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  6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29.10.2020  № 130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4.12.2019 № 11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 xml:space="preserve">Красносулинского района на 2020 год и на плановый период 2021 и 2022 годов»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24.12.2019 №111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20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1 и 2022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местного самоуправления по вопросам местного значения за счет субсидий из областного бюджета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59875" cy="5465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546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1"/>
                              <w:gridCol w:w="1561"/>
                              <w:gridCol w:w="1275"/>
                              <w:gridCol w:w="1137"/>
                              <w:gridCol w:w="1414"/>
                              <w:gridCol w:w="1278"/>
                              <w:gridCol w:w="1131"/>
                              <w:gridCol w:w="1419"/>
                              <w:gridCol w:w="127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27,9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55,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2,5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62.2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2.2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290,1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855,4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34,7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430.35pt;mso-wrap-distance-left:9pt;mso-wrap-distance-right:9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1"/>
                        <w:gridCol w:w="1561"/>
                        <w:gridCol w:w="1275"/>
                        <w:gridCol w:w="1137"/>
                        <w:gridCol w:w="1414"/>
                        <w:gridCol w:w="1278"/>
                        <w:gridCol w:w="1131"/>
                        <w:gridCol w:w="1419"/>
                        <w:gridCol w:w="127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1 год</w:t>
                            </w:r>
                          </w:p>
                        </w:tc>
                        <w:tc>
                          <w:tcPr>
                            <w:tcW w:w="38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2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27,9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855,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2,5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62.2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2.2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290,1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855,4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34,7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4:36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0-10-28T11:00:00Z</dcterms:modified>
  <cp:revision>135</cp:revision>
  <dc:subject/>
  <dc:title/>
</cp:coreProperties>
</file>