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ge">
                  <wp:posOffset>92456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72.8pt;mso-position-vertical-relative:page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Ковал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от 08.06.2020  № 12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отчете об  исполнении  бюджета Ковал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Красносулин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за 2019 год</w:t>
      </w:r>
      <w:r>
        <w:rPr>
          <w:b/>
          <w:sz w:val="22"/>
          <w:szCs w:val="22"/>
        </w:rPr>
        <w:t xml:space="preserve">»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eastAsia="ar-SA"/>
        </w:rPr>
        <w:t>Исполнение бюджета Ковалевского сельского поселения Красносулинского района по ведомственной структуре расходов бюджета поселения за 2019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в рублях)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1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992"/>
        <w:gridCol w:w="567"/>
        <w:gridCol w:w="567"/>
        <w:gridCol w:w="1701"/>
        <w:gridCol w:w="709"/>
        <w:gridCol w:w="1843"/>
      </w:tblGrid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91 569,6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91 569,6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16 780,33 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1 038,79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49,3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580,00</w:t>
            </w:r>
          </w:p>
        </w:tc>
      </w:tr>
      <w:tr>
        <w:trPr>
          <w:trHeight w:val="209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09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86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165,85</w:t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109,5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90,4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801 2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02,2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 758,2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  <w:tr>
        <w:trPr>
          <w:trHeight w:val="307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 178,82</w:t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16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2 700,00</w:t>
            </w:r>
          </w:p>
        </w:tc>
      </w:tr>
      <w:tr>
        <w:trPr>
          <w:trHeight w:val="2730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0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4:00Z</dcterms:created>
  <dc:creator>User</dc:creator>
  <dc:description/>
  <cp:keywords/>
  <dc:language>en-US</dc:language>
  <cp:lastModifiedBy>1</cp:lastModifiedBy>
  <cp:lastPrinted>2018-05-03T15:43:00Z</cp:lastPrinted>
  <dcterms:modified xsi:type="dcterms:W3CDTF">2020-06-09T10:13:00Z</dcterms:modified>
  <cp:revision>11</cp:revision>
  <dc:subject/>
  <dc:title>-  Приложение № 8</dc:title>
</cp:coreProperties>
</file>