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5.05.2020                                    №125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>
          <w:sz w:val="28"/>
          <w:szCs w:val="28"/>
        </w:rPr>
        <w:t xml:space="preserve">а) абзац первый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9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Ковалевского сельского поселения Красносулинского района (далее бюджета поселения) на 2020 год, определенные с учетом уровня инфляции, не превышающего 3,0 процента  (декабрь 2020 года к декабрю 2019 года):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дпункте 1 цифры «26 542,9» заменить цифрами «26 836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6 642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7 056,0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одпункте 5 цифры «100,0» заменить цифрами «220,0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 пункте 2 абзац первы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поселения на плановый период 2021 и 2022 годов, определенные с учетом уровня инфляции, не превышающего 4,0 процента (декабрь 2021 года к декабрю 2020 года) и 4,0 процента  (декабрь 2022 года к декабрю 2021) соответственно: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1099,8</w:t>
      </w:r>
      <w:r>
        <w:rPr>
          <w:iCs/>
          <w:color w:val="000000"/>
          <w:sz w:val="28"/>
          <w:szCs w:val="28"/>
        </w:rPr>
        <w:t xml:space="preserve"> тыс. рублей, на 2021 год в сумме 0,0 тыс. рублей и 2022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3 изложить  в редакции 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 в редакции 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5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6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11 изложить  в редакции  согласно приложению 7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05-25T07:07:00Z</dcterms:modified>
  <cp:revision>24</cp:revision>
  <dc:subject/>
  <dc:title>ПРОЕКТ</dc:title>
</cp:coreProperties>
</file>