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24"/>
        <w:gridCol w:w="215"/>
        <w:gridCol w:w="10669"/>
      </w:tblGrid>
      <w:tr>
        <w:trPr>
          <w:trHeight w:val="2322" w:hRule="atLeast"/>
        </w:trPr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napToGrid w:val="false"/>
              <w:spacing w:before="15" w:after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>Приложение   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>к решению Собрания депутатов Ковалев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сельского поселения от   25.05.2020  №125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"О внесении изменений в решение Собрания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валевского сельского поселения  от 24.12.2019 № 111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«О бюджете Ковалев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>Красносулинского района на 2020 год и на плановый период 2021 и 2022 годов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</w:rPr>
              <w:t xml:space="preserve">Приложение  3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к  решению Собрания депутатов Ковалев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</w:rPr>
              <w:t xml:space="preserve">сельского поселения  от   24 .12.2019  №111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«О бюджете Ковалев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Красносулинского района на 2020 год и на  плановый период 2021 и 2022 годов» 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</w:r>
          </w:p>
          <w:p>
            <w:pPr>
              <w:pStyle w:val="Heading4"/>
              <w:rPr/>
            </w:pPr>
            <w:r>
              <w:rPr>
                <w:szCs w:val="24"/>
              </w:rPr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>
                <w:szCs w:val="24"/>
              </w:rPr>
              <w:t>органов местного самоуправления муниципального образования «Ковалевское сельское поселение»</w:t>
            </w:r>
            <w:r>
              <w:rPr>
                <w:sz w:val="3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д бюджетной классификации Российской Федерации</w:t>
            </w:r>
          </w:p>
        </w:tc>
        <w:tc>
          <w:tcPr>
            <w:tcW w:w="10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лавного админи-стратора доходов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ов бюджета поселения</w:t>
            </w:r>
          </w:p>
        </w:tc>
        <w:tc>
          <w:tcPr>
            <w:tcW w:w="10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5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Администрация  Ковалевского сельского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suppressAutoHyphens w:val="tru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08 04020 01 1000 110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8050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06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1050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4050 10 0000 4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0123 01 0001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701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6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71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54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7 0502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7 0503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8 0500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60010 10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18 0501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0000 10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Style10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3:38:00Z</dcterms:created>
  <dc:creator>User</dc:creator>
  <dc:description/>
  <cp:keywords/>
  <dc:language>en-US</dc:language>
  <cp:lastModifiedBy>1</cp:lastModifiedBy>
  <cp:lastPrinted>2019-12-23T12:01:00Z</cp:lastPrinted>
  <dcterms:modified xsi:type="dcterms:W3CDTF">2020-05-25T11:17:00Z</dcterms:modified>
  <cp:revision>7</cp:revision>
  <dc:subject/>
  <dc:title>Приложение № 4</dc:title>
</cp:coreProperties>
</file>