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4.12.2019 г № 111 «О бюджете Ковалевского сельского поселения Красносулинского района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24.04.2020 г по 25.05.2020 г в бюджет Ковале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Уменьшить единый сельскохозяйственный налог на 163,2 тыс. рублей.</w:t>
      </w:r>
    </w:p>
    <w:p>
      <w:pPr>
        <w:pStyle w:val="TextBodyIndent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 xml:space="preserve">Увеличить Штрафы, санкции, возмещение ущерба на 163,2 тыс. рублей.   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Увеличить иные межбюджетные трансферты на 293,1 тыс. рублей</w:t>
      </w:r>
    </w:p>
    <w:p>
      <w:pPr>
        <w:pStyle w:val="TextBodyIndent"/>
        <w:ind w:left="435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>Увеличить бюджетные ассигнования по муниципальной программе Ковалевского сельского поселения «Развитие культуры» в сумме 120,0 тыс. рублей, за счет нецелевых остатков средств бюджета на начало 2020 года.</w:t>
      </w:r>
    </w:p>
    <w:p>
      <w:pPr>
        <w:pStyle w:val="TextBodyIndent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  <w:t>Сократить бюджетные ассигнования по муниципальной программе Ковалевского сельского поселения «Благоустройство территории и жилищно-коммунальное хозяйство» в сумме 43,2 тыс. рублей.</w:t>
      </w:r>
    </w:p>
    <w:p>
      <w:pPr>
        <w:pStyle w:val="Normal"/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</w:r>
    </w:p>
    <w:p>
      <w:pPr>
        <w:pStyle w:val="Normal"/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</w:t>
        <w:tab/>
        <w:t>Увеличить бюджетные ассигнования по муниципальной программе Ковалевского сельского поселения «Развитие культуры» в сумме 43,2 тыс. рублей.</w:t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>7.</w:t>
      </w:r>
      <w:r>
        <w:rPr>
          <w:iCs/>
          <w:color w:val="000000"/>
          <w:szCs w:val="28"/>
        </w:rPr>
        <w:t xml:space="preserve"> </w:t>
        <w:tab/>
        <w:t>Увеличить бюджетные ассигнования по муниципальной программе Ковалевского сельского поселения «Развитие транспортной системы» в сумме 293,1 тыс. рублей.</w:t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27:00Z</dcterms:created>
  <dc:creator>User</dc:creator>
  <dc:description/>
  <cp:keywords/>
  <dc:language>en-US</dc:language>
  <cp:lastModifiedBy>1</cp:lastModifiedBy>
  <cp:lastPrinted>2017-01-31T10:05:00Z</cp:lastPrinted>
  <dcterms:modified xsi:type="dcterms:W3CDTF">2020-05-25T07:09:00Z</dcterms:modified>
  <cp:revision>5</cp:revision>
  <dc:subject/>
  <dc:title>Пояснительная записка</dc:title>
</cp:coreProperties>
</file>