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ОВАЛ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.04.2025                                         №  120                                          х. Пл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района за 2024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Ковалевского сельского поселения Красносулинского района за 2024 год, Собрание депутатов Ковалевского сельского поселения отмечает, что бюджет муниципального образования за 2024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93,7 %, при плане  29 463 6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27 620 213,28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100,2  %, при плане 6 091 000,00 рублей поступило  6 103 297,56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4 году направлено 27 113 805,11 рублей, при плане                  27 678 800,00 рублей или 98,9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ицит бюджета в 2024 году составил 506 408,17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8 Устава муниципального образования «Ковал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Ковалевского сельского поселения Красносулинского района за 2024 год с учетом внесенных изменений в процессе исполнения бюджета по доходам в сумме 27 620 213,28  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</w:t>
      </w:r>
      <w:r>
        <w:rPr>
          <w:color w:val="000000"/>
          <w:sz w:val="28"/>
          <w:szCs w:val="28"/>
        </w:rPr>
        <w:t xml:space="preserve">27 113 805,11 </w:t>
      </w:r>
      <w:r>
        <w:rPr>
          <w:sz w:val="28"/>
          <w:szCs w:val="28"/>
        </w:rPr>
        <w:t xml:space="preserve">рублей с превышением  доходов над расходами (профицит бюджета Ковалевского сельского поселения Красносулинского района в сумме </w:t>
      </w:r>
      <w:r>
        <w:rPr>
          <w:color w:val="000000"/>
          <w:sz w:val="28"/>
          <w:szCs w:val="28"/>
        </w:rPr>
        <w:t>506 408,17</w:t>
      </w:r>
      <w:r>
        <w:rPr>
          <w:sz w:val="28"/>
          <w:szCs w:val="28"/>
        </w:rPr>
        <w:t xml:space="preserve"> рублей) (приложения №№ 1, 2, 3, 4, 5, 6, 7, 8, 9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Контроль за  исполнением настоящего решения  на Главу Администрации Ковалевского сельского поселения Н.В. Изв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сельского поселения                  </w:t>
        <w:tab/>
        <w:tab/>
        <w:t xml:space="preserve">                 А.В. Жиган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/>
          <w:i/>
        </w:rPr>
        <w:t>С приложениями к проекту решения можно ознакомиться на официальном сайте Администрации Ковалевского сельского поселения</w:t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44:00Z</dcterms:created>
  <dc:creator>User</dc:creator>
  <dc:description/>
  <cp:keywords/>
  <dc:language>en-US</dc:language>
  <cp:lastModifiedBy>1</cp:lastModifiedBy>
  <cp:lastPrinted>2024-03-19T13:55:00Z</cp:lastPrinted>
  <dcterms:modified xsi:type="dcterms:W3CDTF">2025-04-22T06:22:00Z</dcterms:modified>
  <cp:revision>27</cp:revision>
  <dc:subject/>
  <dc:title>СОБРАНИЕ ДЕПУТАТОВ</dc:title>
</cp:coreProperties>
</file>