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27.03.2020                                    № 118 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6 изложить  в редакции  согласно приложению 2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4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0-03-27T09:16:00Z</dcterms:modified>
  <cp:revision>14</cp:revision>
  <dc:subject/>
  <dc:title>ПРОЕКТ</dc:title>
</cp:coreProperties>
</file>