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3.02.2020  № 113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01.5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0.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63.7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2.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01.5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0.3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63.7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2.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0-02-03T06:04:00Z</dcterms:modified>
  <cp:revision>125</cp:revision>
  <dc:subject/>
  <dc:title/>
</cp:coreProperties>
</file>