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валевского сельского поселения от    28.12.2015 № 112  «О бюджете Ковалевского сельского поселения Красносулинского района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6 год.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09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1839"/>
        <w:gridCol w:w="708"/>
        <w:gridCol w:w="567"/>
        <w:gridCol w:w="636"/>
        <w:gridCol w:w="1065"/>
      </w:tblGrid>
      <w:tr>
        <w:trPr>
          <w:trHeight w:val="37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3.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0.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.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.7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.9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6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Развитие муниципального управления и муниципальной службы в Ковалевском сельском поселении», повышение квалификации лиц, занятых в системе местного самоуправления.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Ковалевском сельском поселении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3 0 00 00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.1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.1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-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6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обеспечение безопасности людей на водных объектах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61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4.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100 </w:t>
            </w:r>
            <w:r>
              <w:rPr>
                <w:sz w:val="28"/>
                <w:szCs w:val="28"/>
                <w:lang w:val="en-US"/>
              </w:rPr>
              <w:t>S35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9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1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"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2 00 20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9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63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 2 00 2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  <w:r>
              <w:rPr>
                <w:b/>
                <w:sz w:val="28"/>
                <w:szCs w:val="28"/>
              </w:rPr>
              <w:t>20.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Развитие культурно-досуговой деятельности» муниципальной программы Ковалевского сельского поселения «Развитие культуры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.4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Развитие библиотечного дела» муниципальной программы Ковалевского сельского поселения «Развитие культуры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8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«Развитие физкультурно-спортивной деятельности» муниципальной программы Ковалевского сельского поселения «Развитие физической культуры и спорта»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.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лава Ковалевского сельского поселени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.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.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4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Иные непрограммные расходы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9 00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ов местного самоуправления Ковалевского сельского поселения (Резервные средства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8:00Z</dcterms:created>
  <dc:creator>Аркадий В. Некрасов</dc:creator>
  <dc:description/>
  <cp:keywords/>
  <dc:language>en-US</dc:language>
  <cp:lastModifiedBy>1</cp:lastModifiedBy>
  <cp:lastPrinted>2015-11-24T13:56:00Z</cp:lastPrinted>
  <dcterms:modified xsi:type="dcterms:W3CDTF">2015-12-23T12:57:00Z</dcterms:modified>
  <cp:revision>80</cp:revision>
  <dc:subject/>
  <dc:title>C ФМР</dc:title>
</cp:coreProperties>
</file>