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1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ельского поселения от 24.12.2019 №111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ельского поселения Красносулинского района на 2020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1 и 2022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 по вопросам местного значения за счет субсидий из областного бюджета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159875" cy="5465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546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1131"/>
                              <w:gridCol w:w="1561"/>
                              <w:gridCol w:w="1275"/>
                              <w:gridCol w:w="1137"/>
                              <w:gridCol w:w="1414"/>
                              <w:gridCol w:w="1278"/>
                              <w:gridCol w:w="1131"/>
                              <w:gridCol w:w="1419"/>
                              <w:gridCol w:w="127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2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701.5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731.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0.3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62.2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2.2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863.7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731.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2.5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430.35pt;mso-wrap-distance-left:9pt;mso-wrap-distance-right:9pt;mso-wrap-distance-top:0pt;mso-wrap-distance-bottom:0pt;margin-top:0.05pt;mso-position-vertical-relative:text;margin-left:17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1131"/>
                        <w:gridCol w:w="1561"/>
                        <w:gridCol w:w="1275"/>
                        <w:gridCol w:w="1137"/>
                        <w:gridCol w:w="1414"/>
                        <w:gridCol w:w="1278"/>
                        <w:gridCol w:w="1131"/>
                        <w:gridCol w:w="1419"/>
                        <w:gridCol w:w="127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0 год</w:t>
                            </w:r>
                          </w:p>
                        </w:tc>
                        <w:tc>
                          <w:tcPr>
                            <w:tcW w:w="38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1 год</w:t>
                            </w:r>
                          </w:p>
                        </w:tc>
                        <w:tc>
                          <w:tcPr>
                            <w:tcW w:w="38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2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701.5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731.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0.3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62.2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2.2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63.7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731.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2.5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4:36:00Z</dcterms:created>
  <dc:creator>Davidenko</dc:creator>
  <dc:description/>
  <cp:keywords/>
  <dc:language>en-US</dc:language>
  <cp:lastModifiedBy>1</cp:lastModifiedBy>
  <cp:lastPrinted>2020-01-21T14:26:00Z</cp:lastPrinted>
  <dcterms:modified xsi:type="dcterms:W3CDTF">2020-01-21T10:27:00Z</dcterms:modified>
  <cp:revision>123</cp:revision>
  <dc:subject/>
  <dc:title/>
</cp:coreProperties>
</file>