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 Ковалевского сельского поселения от 30.11.2015  № 110  "О внесении изменений в решение Собрания депутатов Ковалевского сельского поселения  от 26.12.2014  №73  «О бюджете  Ковалевского сельского поселения  Красносулинского  района на 2015 год и на плановый период 2016 и 2017 го</w:t>
      </w:r>
      <w:r>
        <w:rPr/>
        <w:t>дов»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before="0" w:after="20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 № 73</w:t>
            </w:r>
          </w:p>
        </w:tc>
      </w:tr>
      <w:tr>
        <w:trPr>
          <w:trHeight w:val="32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Ковалевского сельского  поселения Красносулинского района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 2016 и 2017 годов»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оселения на 2015 год</w:t>
      </w:r>
    </w:p>
    <w:tbl>
      <w:tblPr>
        <w:tblW w:w="10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671"/>
        <w:gridCol w:w="709"/>
        <w:gridCol w:w="605"/>
        <w:gridCol w:w="1275"/>
        <w:gridCol w:w="735"/>
        <w:gridCol w:w="1100"/>
      </w:tblGrid>
      <w:tr>
        <w:trPr>
          <w:trHeight w:val="390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6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679"/>
        <w:gridCol w:w="851"/>
        <w:gridCol w:w="709"/>
        <w:gridCol w:w="567"/>
        <w:gridCol w:w="1275"/>
        <w:gridCol w:w="735"/>
        <w:gridCol w:w="1100"/>
        <w:gridCol w:w="716"/>
      </w:tblGrid>
      <w:tr>
        <w:trPr>
          <w:tblHeader w:val="true"/>
          <w:trHeight w:val="242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6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90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90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1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-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85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9999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17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2 1 2002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 по иным непрограммным расходам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а местного самоуправления  Ковалевского сельского поселения  (Иные закупки товаров ,работ и услуг для обеспечения государственных (муниципальных) нужд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за счет 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-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, услуг в целях капитального ремонта государственного ( муниципального )имуще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 по газификации  территории Ковалевск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в целях газификации  х.Платово Ковалевского сельского по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роприятия в сфере коммунального хозяйства Ковалевского сельского поселения по иным непрограммным расходам в рамках непрограммных расходов  органов местного самоуправления Ковалевского сельского поселения (Закупка товаров, работ, услуг в целях  содержа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ого (муниципального) имуще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,5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,4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8,9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3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3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22:00Z</dcterms:created>
  <dc:creator>Пономарева</dc:creator>
  <dc:description/>
  <cp:keywords/>
  <dc:language>en-US</dc:language>
  <cp:lastModifiedBy>1</cp:lastModifiedBy>
  <cp:lastPrinted>2015-07-20T11:49:00Z</cp:lastPrinted>
  <dcterms:modified xsi:type="dcterms:W3CDTF">2015-11-30T08:27:00Z</dcterms:modified>
  <cp:revision>16</cp:revision>
  <dc:subject/>
  <dc:title/>
</cp:coreProperties>
</file>