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5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решению Собрания депутатов Ковалевского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ельского поселения  от 30.11 .2015   № 110                                                                                                 "О внесении изменений в решение Собрания                                                                                                                                        депутатов Ковалевского сельского поселения                                                                                                                                                                   от 26.12.2014  №73  «О бюджете  Ковалевского                                                                                                сельского поселения Красносулинского района  на                                                                                                           2015 год и на плановый период 2016 и 2017 го</w:t>
      </w:r>
      <w:r>
        <w:rPr/>
        <w:t>дов»</w:t>
      </w:r>
    </w:p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4"/>
        <w:gridCol w:w="7488"/>
      </w:tblGrid>
      <w:tr>
        <w:trPr>
          <w:trHeight w:val="375" w:hRule="atLeast"/>
        </w:trPr>
        <w:tc>
          <w:tcPr>
            <w:tcW w:w="31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4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1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4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12</w:t>
            </w:r>
          </w:p>
        </w:tc>
      </w:tr>
      <w:tr>
        <w:trPr>
          <w:trHeight w:val="375" w:hRule="atLeast"/>
        </w:trPr>
        <w:tc>
          <w:tcPr>
            <w:tcW w:w="31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488" w:type="dxa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брания депутатов Ковалевского сельского поселения от 26.12.2014 № 73   «О бюджете Ковалевского сельского  поселения Красносулинского района на 2015 год и на плановый период 2016 и 2017 годов»</w:t>
            </w:r>
          </w:p>
        </w:tc>
      </w:tr>
      <w:tr>
        <w:trPr>
          <w:trHeight w:val="375" w:hRule="atLeast"/>
        </w:trPr>
        <w:tc>
          <w:tcPr>
            <w:tcW w:w="31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48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1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48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1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48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 бюджетных ассигнований по целевым статьям (муниципальным  программам Ковале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5 год</w:t>
      </w:r>
    </w:p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418"/>
        <w:gridCol w:w="760"/>
        <w:gridCol w:w="500"/>
        <w:gridCol w:w="605"/>
        <w:gridCol w:w="1962"/>
      </w:tblGrid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  <w:bookmarkStart w:id="0" w:name="RANGE!A1%3AF1054"/>
            <w:bookmarkStart w:id="1" w:name="RANGE!A1%3AF1054"/>
            <w:bookmarkEnd w:id="1"/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56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56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умма</w:t>
            </w:r>
          </w:p>
        </w:tc>
      </w:tr>
    </w:tbl>
    <w:p>
      <w:pPr>
        <w:pStyle w:val="Style1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7"/>
        <w:gridCol w:w="1400"/>
        <w:gridCol w:w="756"/>
        <w:gridCol w:w="589"/>
        <w:gridCol w:w="636"/>
        <w:gridCol w:w="1934"/>
      </w:tblGrid>
      <w:tr>
        <w:trPr>
          <w:tblHeader w:val="true"/>
          <w:trHeight w:val="213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2" w:name="RANGE!A3%3AF1054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  <w:bookmarkEnd w:id="2"/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0090,8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Ковалевского сельского поселения «Управление муниципальными финансами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 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342,4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</w:t>
            </w:r>
            <w:r>
              <w:rPr>
                <w:rFonts w:cs="Times New Roman" w:ascii="Times New Roman" w:hAnsi="Times New Roman"/>
                <w:sz w:val="28"/>
              </w:rPr>
              <w:t>Нормативно-методическое обеспечение и организация бюджетного процесс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»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42,4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 программы Ковал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22,8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а местного самоуправления Ковалевского сельского поселения в рамках подпрограммы «</w:t>
            </w:r>
            <w:r>
              <w:rPr>
                <w:rFonts w:cs="Times New Roman" w:ascii="Times New Roman" w:hAnsi="Times New Roman"/>
                <w:sz w:val="28"/>
              </w:rPr>
              <w:t>Нормативно-методическое обеспечение и организация бюджетного процесс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 муниципальной  программы Ковалевского сельского поселения «</w:t>
            </w:r>
            <w:r>
              <w:rPr>
                <w:rFonts w:cs="Times New Roman" w:ascii="Times New Roman" w:hAnsi="Times New Roman"/>
                <w:sz w:val="28"/>
              </w:rPr>
              <w:t>Управление муниципальными финансам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1,8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Нормативно-методическое обеспечение и организация бюджетного процесса» муниципальной  программы Ковалевского сельского поселения «Управление муниципальными финансами» (Иные межбюджетные трансферты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850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,8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 программы Ковале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999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Муниципальная программа Ковалевского сельского поселения «</w:t>
            </w:r>
            <w:r>
              <w:rPr>
                <w:rFonts w:cs="Times New Roman" w:ascii="Times New Roman" w:hAnsi="Times New Roman"/>
                <w:b/>
                <w:sz w:val="28"/>
              </w:rPr>
              <w:t>Муниципальная политика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2 0 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72,1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витие муниципального управления и муниципальной службы в Ковалевском сельском поселении, повышение квалификации лиц, занятых в системе местного самоуправле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1 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,6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повышению профессиональных компетенций кадров муниципального управления в рамках подпрограммы «Развитие муниципального управления и муниципальной службы в Ковалевском сельском поселении, повышение квалификации лиц, занятых в системе местного самоуправления» муниципальной 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1 200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,6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реализации муниципальной программы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овалевского сельского поселени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</w:t>
            </w:r>
            <w:r>
              <w:rPr>
                <w:rFonts w:cs="Times New Roman" w:ascii="Times New Roman" w:hAnsi="Times New Roman"/>
                <w:sz w:val="28"/>
              </w:rPr>
              <w:t>Муниципальная политик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»»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2 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5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фициальная публикация нормативно-правовых актов Ковалевского сельского поселения, проектов правовых актов Ковалевского сельского поселения и иных информационных материалов в рамках подпрограммы «Обеспечение реализации муниципальной программы Ковалевского сельского поселения «Муниципальная политика» муниципальной 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2 200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,5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роприятия в сфере общегосударственного управления в рамках подпрограммы «Обеспечение реализации муниципальной программы Ковалевского сельского поселения «Муниципальная политика» муниципальной 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2 200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Муниципальная программа Ковалевского сельского поселения «Защита населения 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3 0 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val="en-US" w:eastAsia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43,3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жарная безопаснос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»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1 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,7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обеспечению пожарной безопасности в рамках подпрограммы «Пожарная безопасность» муниципальной 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1 200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,7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щита от чрезвычайных ситуаций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»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2 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5,6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Защита от чрезвычайных ситуаций» муниципальной 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2 850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5,6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безопасности на водных объектах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»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3 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обеспечению безопасности на водных объектах в рамках подпрограммы «Обеспечение безопасности на водных объектах» муниципальной 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3 200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Муниципальная программа Ковалевского сельского поселе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«Развитие транспортной системы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0 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319,0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дпрограмма «Развитие транспортной инфраструктуры Ковалевского сельского поселения»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69,0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 по ремонту и содержанию автомобильных дорог общего пользования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200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6,5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финансирование расходов по ремонту и содержанию автомобильных дорог общего пользования местного значения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201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роприятия  в области дорожного хозяйства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201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,1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ремонту и содержанию автомобильных дорог общего пользования местного значения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735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4,3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финансирование за счет  межбюджетных трансфертов из бюджета района на ремонт и содержание автомобильных дорог общего пользования местного значения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850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1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безопасности дорожного движения на территории Ковалевского сельского поселе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»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2 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обеспечению безопасности дорожного движения в рамках подпрограммы «Повышение безопасности дорожного движения на территории Ковалевского сельского поселения» муниципальной программы Ковалевского сельского поселения «Развитие транспортной систем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2 200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Муниципальная программа Ковалев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0 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466,4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благоустройству территории Ковалевского сельского поселе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»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66,4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рганизации уличного освещения, содержанию и ремонту объектов уличного освещения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5 2 2009 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40  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4,4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организации содержания мест захоронений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5 2 2010 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40  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0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содержанию и ремонту объектов благоустройства и мест общего пользования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5 2 2012 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40  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6,0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Муниципальная программа Ковалевского сельского поселения «Развитие культуры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0 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872,7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дпрограмма «Развитие культурно-досуговой деятельности»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88,9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Ковалевского сельского поселения в рамках подпрограммы «Развитие культурно-досуговой деятельности» в рамках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005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88,9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звитие библиотечного дел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»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2 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3,8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Ковалевского сельского поселения в рамках подпрограммы «Развитие библиотечного дела» в рамках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2 005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3,8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Муниципальная программа Ковалевского сельского поселения «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28"/>
                <w:szCs w:val="28"/>
                <w:lang w:eastAsia="ru-RU"/>
              </w:rPr>
              <w:t>Развитие физической культуры и спорта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0 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5,3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витие физкультурно-спортивной деятельност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»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1 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3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  <w:lang w:eastAsia="ru-RU"/>
              </w:rPr>
              <w:t>Мероприятия по развитию физической культуры и спорта в рамках подпрограммы «Развитие физкультурно-спортивной деятельности» в рамках муниципальной программы Ковале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1 201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3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28"/>
                <w:szCs w:val="28"/>
                <w:lang w:eastAsia="ru-RU"/>
              </w:rPr>
              <w:t>Обеспечение функционирования Главы Ковалевского сельского поселе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0 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808,8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  <w:lang w:eastAsia="ru-RU"/>
              </w:rPr>
              <w:t>Глава Ковалевского сельского поселе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1 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8,8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а местного самоуправления Ковалевского сельского поселения по Главе Ковалевского сельского поселения в рамках обеспечения функционирования Главы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1 001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8,8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Непрограммные расходы органа местного самоуправления Ковалевского сельского поселе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0 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050,8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highlight w:val="yellow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нансовое обеспечение непредвиденных расходов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 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80,0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й фонд Администрации Ковалевского сельского поселения на финансовое обеспечение непредвиденных расходов в рамках непрограммных расходов органа местного самоуправления Ковалевского сельского поселения (Социальные выплаты гражданам, кроме публичных нормативных выплат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 90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,0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й фонд Администрации Ковалевского сельского поселения на финансовое обеспечение непредвиденных расходов в рамках непрограммных расходов органа местного самоуправления Ковалевского сельского поселения (Резервные средства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 90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,0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ные непрограммные расходы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970,8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непрограммных расходов органа местного самоуправления  Ковалевского сельского поселения  (Иные закупки товаров ,работ и услуг для обеспечения государственных (муниципальных) нужд 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3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,0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знос в НО «Ростовский областной фонд содействия капитальному ремонту» на капитальный ремонт общего имущества в много-квартирных домах собственника помещений – Ковалевского сельского поселения по иным непрограммным расходам в рамках непрограммных расходов органов местного самоуправления Ковалевского сельского поселения(Закупка товаров, работ, услуг в целях капитального ремонта государственного ( муниципального) имущества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202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7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 по газификации  территории Ковалевского сельского поселения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 иным непрограммным расходам в рамках непрограммных расходов органов местного самоуправления Ковалевского сельского поселения(Закупка товаров ,работ ,услуг в целях газификации  х.Платово Ковалевского сельского поселения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202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5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0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мероприятия в сфере коммунального хозяйства Ковалевского сельского поселения по иным непрограммным расходам в рамках непрограммных расходов  органов местного самоуправления Ковалевского сельского поселения (Закупка товаров, работ, услуг в целях  содержани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ого (муниципального) имущества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202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5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8,5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ценка муниципального имущества, признание прав и регулирование отношений по муниципальной собственности Ковалевского сельского поселения по иным непрограммным расходам в рамках  непрограммных расходов органа местного самоуправления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eastAsia="ru-RU"/>
              </w:rPr>
              <w:t>Ковалев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льского поселе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201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,0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в рамках  непрограммных расходов органа местного самоуправления Ковалевского сельского поселения (Социальные выплаты гражданам, кроме публичных нормативных социальных выплат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901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,3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901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0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Исполнение судебных актов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901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3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Уплата налогов, сборов и иных платежей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901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1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511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4,7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723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по иным непрограммным расходам в рамках непрограммных расходов органа местного самоуправления Ковалевского сельского поселения(Уплата налогов, сборов и иных платежей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999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,0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1134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14:40:00Z</dcterms:created>
  <dc:creator>Пономарева</dc:creator>
  <dc:description/>
  <cp:keywords/>
  <dc:language>en-US</dc:language>
  <cp:lastModifiedBy>1</cp:lastModifiedBy>
  <cp:lastPrinted>2015-09-10T18:41:00Z</cp:lastPrinted>
  <dcterms:modified xsi:type="dcterms:W3CDTF">2015-12-09T07:08:00Z</dcterms:modified>
  <cp:revision>22</cp:revision>
  <dc:subject/>
  <dc:title/>
</cp:coreProperties>
</file>