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от 29.11.2024  №107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"О внесении изменений в решение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валевского сельского поселения  от 22.12.2023 № 8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расносулинского района на 2024 год и на плановый период 2025 и 2026 годов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2.12.2023 № 80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4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5 и 2026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4 год и на плановый период 2025 и 2026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9875" cy="5121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512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1"/>
                              <w:gridCol w:w="1561"/>
                              <w:gridCol w:w="1275"/>
                              <w:gridCol w:w="1137"/>
                              <w:gridCol w:w="1414"/>
                              <w:gridCol w:w="1278"/>
                              <w:gridCol w:w="1131"/>
                              <w:gridCol w:w="1419"/>
                              <w:gridCol w:w="127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озмещение предприятиям жилищно-коммунального хозяйства части платы граждан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8,1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2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мероприятий по  переселению граждан из многоквартирного жилищного фонда, признанного непригодным для проживания, аварийным,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97,5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28,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9,4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056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356,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99,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 216,6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176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04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укрепление материально-технической базы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 729,8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19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0,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 915,4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 029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5,5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 056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 356,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699,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 216,6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176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04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403.25pt;mso-wrap-distance-left:9pt;mso-wrap-distance-right:9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1"/>
                        <w:gridCol w:w="1561"/>
                        <w:gridCol w:w="1275"/>
                        <w:gridCol w:w="1137"/>
                        <w:gridCol w:w="1414"/>
                        <w:gridCol w:w="1278"/>
                        <w:gridCol w:w="1131"/>
                        <w:gridCol w:w="1419"/>
                        <w:gridCol w:w="127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6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озмещение предприятиям жилищно-коммунального хозяйства части платы граждан за коммунальные услуг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8,1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2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мероприятий по  переселению граждан из многоквартирного жилищного фонда, признанного непригодным для проживания, аварийным, подлежащим сносу или реконструк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97,5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28,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9,4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056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356,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99,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 216,6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176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040,3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укрепление материально-технической базы организаций культуры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729,8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19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0,2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 915,4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 029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5,5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 056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 356,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699,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 216,6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176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04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4-11-29T06:40:00Z</dcterms:modified>
  <cp:revision>146</cp:revision>
  <dc:subject/>
  <dc:title/>
</cp:coreProperties>
</file>