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кого поселения  от 16.10.2015   № 104                                                                                        "О внесении изменений в решение Собрания                                                                                                                                        депутатов Ковалевского сельского поселения                                                                                                                                                                  от 26.12.2014  №73  «О бюджете  Ковалевского                                                                                              сельского поселения Красносулинского района  на                                                                                                         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80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400"/>
        <w:gridCol w:w="756"/>
        <w:gridCol w:w="589"/>
        <w:gridCol w:w="636"/>
        <w:gridCol w:w="1934"/>
      </w:tblGrid>
      <w:tr>
        <w:trPr>
          <w:tblHeader w:val="true"/>
          <w:trHeight w:val="21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513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08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8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3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8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5,8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, работ, услуг в целях капитального ремонта государственного ( муниципального) имуще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40:00Z</dcterms:created>
  <dc:creator>Пономарева</dc:creator>
  <dc:description/>
  <cp:keywords/>
  <dc:language>en-US</dc:language>
  <cp:lastModifiedBy>1</cp:lastModifiedBy>
  <cp:lastPrinted>2015-09-10T18:41:00Z</cp:lastPrinted>
  <dcterms:modified xsi:type="dcterms:W3CDTF">2015-11-16T13:55:00Z</dcterms:modified>
  <cp:revision>14</cp:revision>
  <dc:subject/>
  <dc:title/>
</cp:coreProperties>
</file>