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/>
        <w:t xml:space="preserve">          </w:t>
      </w:r>
      <w:r>
        <w:rPr/>
        <w:t>24</w:t>
      </w:r>
      <w:r>
        <w:rPr>
          <w:sz w:val="28"/>
          <w:szCs w:val="28"/>
        </w:rPr>
        <w:t>.09.2019 г.                                         № 101        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  <w:p>
            <w:pPr>
              <w:pStyle w:val="32"/>
              <w:ind w:right="4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СОБРАНИЕ ДЕПУТАТОВ РЕШИЛ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1) В 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  <w:sz w:val="28"/>
          <w:szCs w:val="28"/>
        </w:rPr>
        <w:t>а) подпункте 2 цифры «6 715,0» заменить цифрами «7091,5», цифры «162,7» заменить цифрами «172,1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) подпункте 6 «прогнозируемый дефицит бюджета поселения на 2020 год» цифры «0,0» заменить цифрами «376,5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) 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 в редакции  согласно приложению 1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 в редакции 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7 изложить  в редакции 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8 изложить  в редакции 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брания 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– Глава Ковалев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А.В. Жиганов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19:00Z</dcterms:created>
  <dc:creator>Гордиенко</dc:creator>
  <dc:description/>
  <cp:keywords/>
  <dc:language>en-US</dc:language>
  <cp:lastModifiedBy>1</cp:lastModifiedBy>
  <cp:lastPrinted>2019-08-28T12:53:00Z</cp:lastPrinted>
  <dcterms:modified xsi:type="dcterms:W3CDTF">2019-09-25T12:31:00Z</dcterms:modified>
  <cp:revision>17</cp:revision>
  <dc:subject/>
  <dc:title>ПРОЕКТ</dc:title>
</cp:coreProperties>
</file>