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</w:t>
      </w:r>
      <w:r>
        <w:rPr/>
        <w:t>Приложение   6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28.08.2019  № 99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6.12.2018 № 7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>
          <w:b/>
        </w:rPr>
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</w:r>
      <w:r>
        <w:rPr>
          <w:b/>
          <w:sz w:val="18"/>
          <w:szCs w:val="18"/>
        </w:rPr>
        <w:t xml:space="preserve">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1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 Ковалев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сельского поселения от 26.12.2018 № 7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"О бюджете Ковалевского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сельского поселения Красносулинского района на 2019 год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0 и 2021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 по вопросам местного значения за счет субсидий из областного бюджета н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159875" cy="2479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247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4"/>
                              <w:gridCol w:w="1131"/>
                              <w:gridCol w:w="1561"/>
                              <w:gridCol w:w="1275"/>
                              <w:gridCol w:w="1137"/>
                              <w:gridCol w:w="1414"/>
                              <w:gridCol w:w="1278"/>
                              <w:gridCol w:w="1131"/>
                              <w:gridCol w:w="1419"/>
                              <w:gridCol w:w="127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1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391" w:hRule="atLeast"/>
                              </w:trPr>
                              <w:tc>
                                <w:tcPr>
                                  <w:tcW w:w="2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сходы на  разработку проектной документации на капитальный ремонт муниципальных учреждений культуры Ковалевского сельского поселения 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 145.1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4.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.9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195.25pt;mso-wrap-distance-left:9pt;mso-wrap-distance-right:9pt;mso-wrap-distance-top:0pt;mso-wrap-distance-bottom:0pt;margin-top:0.05pt;mso-position-vertical-relative:text;margin-left:17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4"/>
                        <w:gridCol w:w="1131"/>
                        <w:gridCol w:w="1561"/>
                        <w:gridCol w:w="1275"/>
                        <w:gridCol w:w="1137"/>
                        <w:gridCol w:w="1414"/>
                        <w:gridCol w:w="1278"/>
                        <w:gridCol w:w="1131"/>
                        <w:gridCol w:w="1419"/>
                        <w:gridCol w:w="1275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3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</w:tc>
                        <w:tc>
                          <w:tcPr>
                            <w:tcW w:w="38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0 год</w:t>
                            </w:r>
                          </w:p>
                        </w:tc>
                        <w:tc>
                          <w:tcPr>
                            <w:tcW w:w="38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1 год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391" w:hRule="atLeast"/>
                        </w:trPr>
                        <w:tc>
                          <w:tcPr>
                            <w:tcW w:w="2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сходы на  разработку проектной документации на капитальный ремонт муниципальных учреждений культуры Ковалевского сельского поселения 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 145.1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84.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0.9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4:36:00Z</dcterms:created>
  <dc:creator>Davidenko</dc:creator>
  <dc:description/>
  <cp:keywords/>
  <dc:language>en-US</dc:language>
  <cp:lastModifiedBy>1</cp:lastModifiedBy>
  <cp:lastPrinted>2018-04-10T10:46:00Z</cp:lastPrinted>
  <dcterms:modified xsi:type="dcterms:W3CDTF">2019-08-28T08:22:00Z</dcterms:modified>
  <cp:revision>122</cp:revision>
  <dc:subject/>
  <dc:title/>
</cp:coreProperties>
</file>