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7512"/>
      </w:tblGrid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 Ковалевского сельского поселения от    13.02.2015 № 78 "О внесении изменений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брания депутатов Ковалевского сельского поселения от 26.12.2014 № 73   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Ковалевского сельского  поселения Красносулинского района на 2015 год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 2016 и 2017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овалевского сельского  и  непрограммным направлениям деятельности), группам и подгруппам видов расходов классификации расходов бюджетов на плановый период 2016 и 2017 годов</w:t>
      </w:r>
    </w:p>
    <w:tbl>
      <w:tblPr>
        <w:tblW w:w="1516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947"/>
        <w:gridCol w:w="1276"/>
        <w:gridCol w:w="2409"/>
        <w:gridCol w:w="2410"/>
      </w:tblGrid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7 год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947"/>
        <w:gridCol w:w="1276"/>
        <w:gridCol w:w="2409"/>
        <w:gridCol w:w="2410"/>
      </w:tblGrid>
      <w:tr>
        <w:trPr>
          <w:tblHeader w:val="true"/>
          <w:trHeight w:val="24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80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951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41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813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9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9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13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279,5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2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9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8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28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20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85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9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3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</w:tr>
      <w:tr>
        <w:trPr>
          <w:trHeight w:val="263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государственного 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овно утвержденные расходы по иным непрограммным расходам  в рамках  непрограммных расходов органа местного самоуправления Ковалевского сельского поселения (Специальные расходы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9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9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4</w:t>
            </w:r>
          </w:p>
        </w:tc>
      </w:tr>
      <w:tr>
        <w:trPr>
          <w:trHeight w:val="103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7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7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7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15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15,4</w:t>
            </w:r>
          </w:p>
        </w:tc>
      </w:tr>
      <w:tr>
        <w:trPr>
          <w:trHeight w:val="47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,1</w:t>
            </w:r>
          </w:p>
        </w:tc>
      </w:tr>
      <w:tr>
        <w:trPr>
          <w:trHeight w:val="348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по ремонту и</w:t>
              <w:tab/>
              <w:t xml:space="preserve"> содержанию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за счет иных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0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-КОММУНАЛЬНОЕ          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9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4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9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4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8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2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55,9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2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55,9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7,9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8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»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мках муниципальной программы 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360" w:hRule="atLeast"/>
        </w:trPr>
        <w:tc>
          <w:tcPr>
            <w:tcW w:w="1275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8:23:00Z</dcterms:created>
  <dc:creator>Пономарева</dc:creator>
  <dc:description/>
  <cp:keywords/>
  <dc:language>en-US</dc:language>
  <cp:lastModifiedBy>sPutintseva</cp:lastModifiedBy>
  <cp:lastPrinted>2014-11-13T16:30:00Z</cp:lastPrinted>
  <dcterms:modified xsi:type="dcterms:W3CDTF">2015-03-22T11:29:00Z</dcterms:modified>
  <cp:revision>7</cp:revision>
  <dc:subject/>
  <dc:title/>
</cp:coreProperties>
</file>