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8788"/>
      </w:tblGrid>
      <w:tr>
        <w:trPr>
          <w:trHeight w:val="37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3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 Ковалевского сельского поселения от      13.02.2015 № 78  "О внесении изменений в решение Собрания депутатов Ковалевского сельского поселения  от 26.12.2014  №73  «О бюджете  Ковалевского сельского поселения Красносулинского района на 2015 год и на плановый период 2016 и 2017 годов»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3</w:t>
            </w:r>
          </w:p>
        </w:tc>
      </w:tr>
      <w:tr>
        <w:trPr>
          <w:trHeight w:val="37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88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 Ковалевского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от 26.12.2014 № 73</w:t>
            </w:r>
          </w:p>
        </w:tc>
      </w:tr>
      <w:tr>
        <w:trPr>
          <w:trHeight w:val="37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8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88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Ковалев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сулинского района на 2015 год</w:t>
            </w:r>
          </w:p>
        </w:tc>
      </w:tr>
      <w:tr>
        <w:trPr>
          <w:trHeight w:val="37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8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на плановый период 2016 и 2017  годов»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 программам Ковал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плановый период 2016 и 2017</w:t>
      </w:r>
      <w:r>
        <w:rPr/>
        <w:t xml:space="preserve"> годов</w:t>
      </w:r>
    </w:p>
    <w:tbl>
      <w:tblPr>
        <w:tblW w:w="172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2"/>
        <w:gridCol w:w="1559"/>
        <w:gridCol w:w="950"/>
        <w:gridCol w:w="184"/>
        <w:gridCol w:w="1134"/>
        <w:gridCol w:w="78"/>
        <w:gridCol w:w="636"/>
        <w:gridCol w:w="278"/>
        <w:gridCol w:w="185"/>
        <w:gridCol w:w="543"/>
        <w:gridCol w:w="1115"/>
        <w:gridCol w:w="728"/>
        <w:gridCol w:w="1115"/>
        <w:gridCol w:w="2247"/>
      </w:tblGrid>
      <w:tr>
        <w:trPr>
          <w:trHeight w:val="420" w:hRule="atLeast"/>
        </w:trPr>
        <w:tc>
          <w:tcPr>
            <w:tcW w:w="903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G1013"/>
            <w:bookmarkStart w:id="1" w:name="RANGE!A1%3AG1013"/>
            <w:bookmarkEnd w:id="1"/>
          </w:p>
        </w:tc>
        <w:tc>
          <w:tcPr>
            <w:tcW w:w="139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65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2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7</w:t>
            </w:r>
          </w:p>
        </w:tc>
        <w:tc>
          <w:tcPr>
            <w:tcW w:w="2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Style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560"/>
        <w:gridCol w:w="1134"/>
        <w:gridCol w:w="1134"/>
        <w:gridCol w:w="992"/>
        <w:gridCol w:w="1843"/>
        <w:gridCol w:w="1843"/>
      </w:tblGrid>
      <w:tr>
        <w:trPr>
          <w:tblHeader w:val="true"/>
          <w:trHeight w:val="2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10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80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951,1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21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353,1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53,1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0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72.4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а местного самоуправления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.9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овалевского сельского поселения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8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.8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0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5.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0.5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.0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.0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еализации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вале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ициальная публикация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.5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0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3 0 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2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27.2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жарная безопаснос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6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пожарной безопасности в рамках подпрограммы «Пожарная безопасность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6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а от чрезвычайных ситуац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.6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.6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0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на водных объектах в рамках подпрограммы «Обеспечение безопасности на водных объектах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0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вал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27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15,4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Развитие транспортной инфраструктуры Ковалевского сельского поселения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6,4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 по ремонту и содержанию автомобильных дорог общего пользова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1,1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4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,1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за счет  межбюджетных трансфертов из бюджета района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безопасности дорожного движения на территории Ковале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.0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,0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9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54,1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благоустройству территории Ковале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4,1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2 2009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4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8,1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2 201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4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2 201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4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55,9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7.9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культурно-досуговой деятельности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7.9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библиотечного дел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,0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библиотечного дела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,0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валевского сельского поселения «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Развитие физической культуры и спор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5.3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культурно-спортивной деятельно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.3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.3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Обеспечение функционирования Главы Ковал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9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96,0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Глава Ковал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6,0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6,0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органа местного самоуправления Ковал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29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43,6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0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0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непрограммные расход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3,6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 непрограммных расходов органа местного самоуправлени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Ковале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  по иным непрограммным расходам в рамках иных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4,0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9,4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7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8:58:00Z</dcterms:created>
  <dc:creator>Пономарева</dc:creator>
  <dc:description/>
  <cp:keywords/>
  <dc:language>en-US</dc:language>
  <cp:lastModifiedBy>sPutintseva</cp:lastModifiedBy>
  <cp:lastPrinted>2013-12-16T16:23:00Z</cp:lastPrinted>
  <dcterms:modified xsi:type="dcterms:W3CDTF">2015-03-22T11:24:00Z</dcterms:modified>
  <cp:revision>7</cp:revision>
  <dc:subject/>
  <dc:title/>
</cp:coreProperties>
</file>