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3.02.2015   №7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Ковале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12.2014 № 73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муниципального образования «Ковалевское сельское поселение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8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 поселений на строительство, модернизацию, ремонт и содержание автомобильных дорог общего пользования, в том числе дорог в  сельских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7:00Z</dcterms:created>
  <dc:creator>Захарова</dc:creator>
  <dc:description/>
  <cp:keywords/>
  <dc:language>en-US</dc:language>
  <cp:lastModifiedBy>sPutintseva</cp:lastModifiedBy>
  <cp:lastPrinted>2013-11-03T17:03:00Z</cp:lastPrinted>
  <dcterms:modified xsi:type="dcterms:W3CDTF">2015-03-21T19:49:00Z</dcterms:modified>
  <cp:revision>8</cp:revision>
  <dc:subject/>
  <dc:title>Приложение 10</dc:title>
</cp:coreProperties>
</file>