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ельского поселения от 18.12.2014    № 71 </w:t>
            </w:r>
          </w:p>
        </w:tc>
      </w:tr>
      <w:tr>
        <w:trPr>
          <w:trHeight w:val="498"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15 929,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68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186,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8,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5</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51,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90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50,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w:t>
            </w:r>
          </w:p>
        </w:tc>
      </w:tr>
      <w:tr>
        <w:trPr>
          <w:trHeight w:val="263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0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0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расходам в рамках непрограммных расходов органа местного самоуправления Ковале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2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63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за счет иных межбюджетных трансфертов. В соответствием с распоряжением Российской Федерации от 21 июня 2014 г№1109-р по непрограммным расходам, в рамках непрограммных расходов органов местного самоуправления Ковале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71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82,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208,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78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88,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88,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51:00Z</dcterms:created>
  <dc:creator>Пономарева</dc:creator>
  <dc:description/>
  <cp:keywords/>
  <dc:language>en-US</dc:language>
  <cp:lastModifiedBy>1</cp:lastModifiedBy>
  <cp:lastPrinted>2014-07-22T09:32:00Z</cp:lastPrinted>
  <dcterms:modified xsi:type="dcterms:W3CDTF">2015-01-21T14:54:00Z</dcterms:modified>
  <cp:revision>14</cp:revision>
  <dc:subject/>
  <dc:title/>
</cp:coreProperties>
</file>