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44"/>
        <w:gridCol w:w="7488"/>
      </w:tblGrid>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ельского поселения от   18.12.2014    № 71    </w:t>
            </w:r>
          </w:p>
        </w:tc>
      </w:tr>
      <w:tr>
        <w:trPr>
          <w:trHeight w:val="484"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15 929,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6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6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18,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6,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9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w:t>
            </w:r>
            <w:r>
              <w:rPr>
                <w:rFonts w:cs="Times New Roman" w:ascii="Times New Roman" w:hAnsi="Times New Roman"/>
                <w:color w:val="000000"/>
                <w:sz w:val="28"/>
                <w:szCs w:val="28"/>
              </w:rPr>
              <w:t xml:space="preserve">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05 2 201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2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4,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1 90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по иным непрограммным расходам в рамках непрограммных расходов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 9 52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63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 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сходы за счет иных межбюджетных трансфертов. В соответствием с распоряжением Российской Федерации от 21 июня 2014 г№1109-р по непрограммным расходам, в рамках непрограммных расходов органов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готовка и проведение выборов в органы местного самоуправления по непрограммным расходам в рамках непрограммных расходов органов местного самоуправления Ковале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17:00Z</dcterms:created>
  <dc:creator>Пономарева</dc:creator>
  <dc:description/>
  <cp:keywords/>
  <dc:language>en-US</dc:language>
  <cp:lastModifiedBy>1</cp:lastModifiedBy>
  <cp:lastPrinted>2014-07-22T09:35:00Z</cp:lastPrinted>
  <dcterms:modified xsi:type="dcterms:W3CDTF">2015-02-02T05:00:00Z</dcterms:modified>
  <cp:revision>12</cp:revision>
  <dc:subject/>
  <dc:title/>
</cp:coreProperties>
</file>