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911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8"/>
        <w:gridCol w:w="555"/>
        <w:gridCol w:w="438"/>
        <w:gridCol w:w="1134"/>
        <w:gridCol w:w="567"/>
        <w:gridCol w:w="1417"/>
        <w:gridCol w:w="1418"/>
        <w:gridCol w:w="992"/>
        <w:gridCol w:w="872"/>
      </w:tblGrid>
      <w:tr>
        <w:trPr>
          <w:trHeight w:val="1507" w:hRule="atLeast"/>
        </w:trPr>
        <w:tc>
          <w:tcPr>
            <w:tcW w:w="45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2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                   </w:t>
            </w:r>
          </w:p>
          <w:tbl>
            <w:tblPr>
              <w:tblW w:w="6376" w:type="dxa"/>
              <w:jc w:val="left"/>
              <w:tblInd w:w="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6"/>
            </w:tblGrid>
            <w:tr>
              <w:trPr>
                <w:trHeight w:val="250" w:hRule="atLeast"/>
              </w:trPr>
              <w:tc>
                <w:tcPr>
                  <w:tcW w:w="6376" w:type="dxa"/>
                  <w:tcBorders/>
                  <w:vAlign w:val="bottom"/>
                </w:tcPr>
                <w:p>
                  <w:pPr>
                    <w:pStyle w:val="Normal"/>
                    <w:ind w:right="34" w:hanging="0"/>
                    <w:jc w:val="right"/>
                    <w:rPr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                                                                                     </w:t>
                  </w:r>
                  <w:r>
                    <w:rPr>
                      <w:b/>
                      <w:sz w:val="16"/>
                      <w:szCs w:val="16"/>
                      <w:lang w:eastAsia="ru-RU"/>
                    </w:rPr>
                    <w:t>Приложение №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3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>к решению Собрания депутатов Ковалевского сельского поселения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3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от  25.04.2014  №  54 "Об исполнении бюджета 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3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Ковалевского сельского поселения 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3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>Красносулинского района за 2013 год»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1039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Исполнение бюджета Ковалевского сельского поселения Красносулинского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йона за 2013 год по разделам и подразделам, 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6" w:hRule="atLeast"/>
        </w:trPr>
        <w:tc>
          <w:tcPr>
            <w:tcW w:w="11039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и расходов бюджетов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4518" w:type="dxa"/>
            <w:tcBorders/>
          </w:tcPr>
          <w:p>
            <w:pPr>
              <w:pStyle w:val="Heading2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color w:val="000000"/>
                <w:sz w:val="28"/>
                <w:szCs w:val="28"/>
              </w:rPr>
              <w:t>(в рублях)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очнен-ный план 201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 2013                                                                                                                                                                                                                                                  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441 300.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401 719.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.1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15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79 9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879 497.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5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799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79497.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9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99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79497.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9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9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60769.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9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60769.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6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35510.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07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258.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/>
              <w:t>99.8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2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728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.8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сполнение судебных  актов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728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.8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(государственных органов), органов местного самоуправления либо должностных лиц этих органов, а также в результате деятельности казенных учреждений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3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728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.8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24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97222.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4682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33022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4682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33022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9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5444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42279.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/>
              <w:t>99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5444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42279.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9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549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52802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9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95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9477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947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61838.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6.3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947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61838.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6.3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4437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35492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8.2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0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0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401</w:t>
            </w:r>
            <w:r>
              <w:rPr/>
              <w:t>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76346.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3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91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8903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9.3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6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й) органов государственной власти (государственных 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6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100.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903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/>
            </w:pPr>
            <w:r>
              <w:rPr/>
              <w:t>93.7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5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1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44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.4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642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/>
              <w:t>642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/>
              <w:t>2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Определение перечня должностных лиц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, уполномоченных составлять 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протоколы об административных правонарушениях,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предусмотренных статьями 2.2, 2.4, 2.7,2.9, 3.2, 4.1,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4.4,5.1,5.2, 6.2,6.3,6.4 ,7.1, 7.2, 7.3 (в части нарушения установленных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ормативными правовыми актами органов местного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самоуправления правил организации пассажирских перевозок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автомобильным транспортом), 8.1-8.3, частью 2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статьи 9.1, статьей 9.3 Областного закона от 25 октября </w:t>
            </w:r>
          </w:p>
          <w:p>
            <w:pPr>
              <w:pStyle w:val="Normal"/>
              <w:rPr/>
            </w:pPr>
            <w:r>
              <w:rPr/>
              <w:t>2002 года № 273-ЗС «Об административных правонарушениях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/>
              <w:t>2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/>
              <w:t>2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/>
              <w:t>2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/>
              <w:t>2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64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bCs/>
              </w:rPr>
              <w:t>64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64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bCs/>
              </w:rPr>
              <w:t>64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64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bCs/>
              </w:rPr>
              <w:t>64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70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70 05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70 05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70 05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.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92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.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92 03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.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92 03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.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92 03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.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92 03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.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3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</w:rPr>
              <w:t>1493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.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3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493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.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493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93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.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493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93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.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38687.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38687.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.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38687.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38687.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.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38687.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38687.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.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612.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612.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.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612.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612.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.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612.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612.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.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</w:t>
            </w:r>
          </w:p>
          <w:p>
            <w:pPr>
              <w:pStyle w:val="Heading4"/>
              <w:spacing w:before="240" w:after="6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2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8217.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5.5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4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2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8217.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5.5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4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94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</w:rPr>
              <w:t>1094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.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94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</w:rPr>
              <w:t>1094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.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94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</w:rPr>
              <w:t>1094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.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94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</w:rPr>
              <w:t>1094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.0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8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817.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5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населения и территорий Ковалевского сельского поселения от чрезвычайных ситуаций на 2011-2015 го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5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8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817.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5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8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817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/>
              <w:t>75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8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817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/>
              <w:t>75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8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817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/>
              <w:t>75.9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2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6169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color w:val="000000"/>
              </w:rPr>
              <w:t>76.4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4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.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4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.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4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.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 на 2011-2015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4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.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4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.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4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.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14 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4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.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8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9969.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.4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1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2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61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 xml:space="preserve">Областная  долгосрочная целевая программа «Развитие транспортной инфракструктуры в Ростовской области  на 2010 – 2014 годы»                                       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27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2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61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27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2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61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27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2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61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27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2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61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6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86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.5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Благоустройство территории Ковалевского сельского поселения на 2012-2015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1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6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86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.5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Содержание автомобильных дорог и инженерных сооружений на них в границах Ковалевского сельского поселения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 xml:space="preserve">3 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6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86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.5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lang w:val="en-US"/>
              </w:rPr>
              <w:t>795 1</w:t>
            </w:r>
            <w:r>
              <w:rPr/>
              <w:t xml:space="preserve">3 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6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86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.5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lang w:val="en-US"/>
              </w:rPr>
              <w:t>795 1</w:t>
            </w:r>
            <w:r>
              <w:rPr/>
              <w:t xml:space="preserve">3 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6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86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.5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lang w:val="en-US"/>
              </w:rPr>
              <w:t>795 1</w:t>
            </w:r>
            <w:r>
              <w:rPr/>
              <w:t xml:space="preserve">3 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6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86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.5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bCs/>
                <w:color w:val="000000"/>
              </w:rPr>
              <w:t xml:space="preserve">ЖИЛИЩНО-КОММУНАЛЬНОЕ ХОЗЯЙСТВО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69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55919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3.1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2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690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99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690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/>
              <w:t>Муниципальная долгосрочная целевая программа «Благоустройство территории Ковалевского сельского поселения на 2012-2015 годы»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3 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6908.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одпрограмма «Мероприятия в области коммунального хозяйства»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13 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6908.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6908.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6908.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7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94611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.0</w:t>
            </w:r>
          </w:p>
        </w:tc>
        <w:tc>
          <w:tcPr>
            <w:tcW w:w="8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9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.1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7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9011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.8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7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9011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</w:rPr>
              <w:t>89.8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Повышение безопасности дорожного движения на территории Ковалевского сельского поселения на 2011-2015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95 1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7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9821.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.7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7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9821.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7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7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9821.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7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7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9821.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7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Благоустройство территории Ковалевского сельского поселения на 2012-2015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20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9189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.6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Прочие мероприятия по благоустройству поселения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20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9189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.6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20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9189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.6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20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9189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.6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20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9189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.6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 120 5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113 928.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.7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Heading5"/>
              <w:spacing w:before="240" w:after="6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 120 5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113 928.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.7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4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764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4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764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4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764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4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764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44 1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2 037 528.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.7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Муниципальная долгосрочная целевая программа «Сохранение и развитие культуры и искусства </w:t>
            </w:r>
            <w:r>
              <w:rPr/>
              <w:t>Ковалевского сельского поселения</w:t>
            </w:r>
            <w:r>
              <w:rPr>
                <w:color w:val="000000"/>
              </w:rPr>
              <w:t xml:space="preserve"> на 2010-2015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44 1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2 037 528.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</w:rPr>
              <w:t>99.7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Подпрограмма «Организация досуга и обеспечение жителей поселения услугами учреждений культур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795 1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 542 6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1 537 983.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.7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795 1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 542 6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1 537 983.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.7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795 1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 542 6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1 537 983.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99.7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42 7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1 338 233.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.7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199 75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.9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795 11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15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499 545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99.6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795 11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15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499 545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.6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795 11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15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499 545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.6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65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4545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.6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01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25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4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Развитие физической культуры и массового спорта в Ковалевском сельском поселении на 2011-2015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764 8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7" w:hanging="8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 485 255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.8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</w:tbl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</w:r>
    </w:p>
    <w:sectPr>
      <w:type w:val="nextPage"/>
      <w:pgSz w:w="11906" w:h="16838"/>
      <w:pgMar w:left="510" w:right="284" w:gutter="0" w:header="0" w:top="28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eastAsia="MS Mincho;ＭＳ 明朝" w:cs="Tahom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14">
    <w:name w:val="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21">
    <w:name w:val="Основной текст 2"/>
    <w:basedOn w:val="Normal"/>
    <w:qFormat/>
    <w:pPr>
      <w:suppressAutoHyphens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41">
    <w:name w:val=" Знак Знак4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2">
    <w:name w:val=" Знак Знак4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1:03:00Z</dcterms:created>
  <dc:creator>User</dc:creator>
  <dc:description/>
  <cp:keywords/>
  <dc:language>en-US</dc:language>
  <cp:lastModifiedBy>1</cp:lastModifiedBy>
  <cp:lastPrinted>2014-06-09T10:58:00Z</cp:lastPrinted>
  <dcterms:modified xsi:type="dcterms:W3CDTF">2014-06-09T06:59:00Z</dcterms:modified>
  <cp:revision>32</cp:revision>
  <dc:subject/>
  <dc:title>                                                          Прило</dc:title>
</cp:coreProperties>
</file>