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«КОВАЛЕВСКОЕ  СЕЛЬСКОЕ ПОСЕЛЕНИЕ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ВАЛЕВСКОГО СЕЛЬСКОГО ПОСЕЛЕНИЯ</w:t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844" w:leader="none"/>
          <w:tab w:val="left" w:pos="7288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1.03. 2017 г.                                        №  22                                    х. Платово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4796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</w:tblGrid>
      <w:tr>
        <w:trPr>
          <w:trHeight w:val="664" w:hRule="atLeast"/>
        </w:trPr>
        <w:tc>
          <w:tcPr>
            <w:tcW w:w="4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б утверждении Правил содержания домашних животных, скота и птицы на территории Ковалевского сельского поселения  Красносулинского района  Ростовской обла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соответствие с Федеральным законом от 6 октября 2003 года № 131-ФЗ «Об общих принципах организации местного самоуправления в Российской Федерации», Законом РФ от 14.05.1993 г. №4979-1 «О ветеринарии», Федеральным законом от 30.03.1999 N 52-ФЗ «О санитарно-эпидемиологическом благополучии населения», Областным законом от 25.10.2002 г. №273-ЗС «Об административных правонарушениях», Уставом муниципального образования «Ковалевское сельское поселение» Собрание депутатов Ковалевского сельского поселения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ИЛО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ринять Правила содержания домашних животных, скота и птицы на территории Ковалевского сельского поселения согласно приложению к настоящему Решени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Опубликовать (обнародовать) настоящее решение в установленном законом порядке и разместить на официальном Интернет сайте Администрации Ковалевского сельского поселения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со дня официального опублик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решения возложить на Главу Ковалевского сельского пос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>Глава Ковалевского сельского поселения                                 Н.В. Изварин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2240" w:h="15840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color w:val="00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22">
    <w:name w:val="Pa22"/>
    <w:basedOn w:val="Default"/>
    <w:next w:val="Default"/>
    <w:qFormat/>
    <w:pPr>
      <w:spacing w:lineRule="atLeast" w:line="221" w:before="0" w:after="120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 w:before="280" w:after="160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 w:before="340" w:after="160"/>
    </w:pPr>
    <w:rPr>
      <w:color w:val="000000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1109" w:leader="none"/>
      </w:tabs>
      <w:suppressAutoHyphens w:val="true"/>
      <w:autoSpaceDE w:val="false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05:00Z</dcterms:created>
  <dc:creator>Атакулова Гульмира</dc:creator>
  <dc:description/>
  <cp:keywords/>
  <dc:language>en-US</dc:language>
  <cp:lastModifiedBy>1</cp:lastModifiedBy>
  <cp:lastPrinted>2016-10-25T11:18:00Z</cp:lastPrinted>
  <dcterms:modified xsi:type="dcterms:W3CDTF">2017-04-19T05:21:00Z</dcterms:modified>
  <cp:revision>4</cp:revision>
  <dc:subject/>
  <dc:title>Примерные правила благоустройства и санитарного содержания сельского поселения</dc:title>
</cp:coreProperties>
</file>