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4495</wp:posOffset>
                </wp:positionV>
                <wp:extent cx="3686175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firstLine="187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Приложение №4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 решению Собрания депутатов 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от 15.04.2016 г.  № 120 "Об исполнении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расносулинского района за 2015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88.55pt;mso-wrap-distance-left:9pt;mso-wrap-distance-right:0pt;mso-wrap-distance-top:0pt;mso-wrap-distance-bottom:0pt;margin-top:-31.85pt;mso-position-vertical-relative:text;margin-left:2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firstLine="187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Приложение №4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 решению Собрания депутатов 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от 15.04.2016 г.  № 120 "Об исполнении 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расносулинского района за 2015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28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81"/>
      </w:tblGrid>
      <w:tr>
        <w:trPr>
          <w:trHeight w:val="360" w:hRule="atLeast"/>
        </w:trPr>
        <w:tc>
          <w:tcPr>
            <w:tcW w:w="1128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 xml:space="preserve">Исполнение бюджета Ковалевского сельского поселения Красносулинского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района за 2015 год по ведомственной структуре расходов бюджета поселения за 2015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567"/>
        <w:gridCol w:w="567"/>
        <w:gridCol w:w="1134"/>
        <w:gridCol w:w="709"/>
        <w:gridCol w:w="1693"/>
      </w:tblGrid>
      <w:tr>
        <w:trPr>
          <w:trHeight w:val="39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6"/>
        <w:gridCol w:w="850"/>
        <w:gridCol w:w="567"/>
        <w:gridCol w:w="567"/>
        <w:gridCol w:w="1134"/>
        <w:gridCol w:w="709"/>
        <w:gridCol w:w="1693"/>
        <w:gridCol w:w="716"/>
      </w:tblGrid>
      <w:tr>
        <w:trPr>
          <w:tblHeader w:val="true"/>
          <w:trHeight w:val="242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End w:id="2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236 062,6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236 062,6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 595,6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9 965,6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 046,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8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2 999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35,6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 1 2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717,5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058,5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245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974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79,8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1,4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 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,работ и услуг для обеспечения государственных (муниципальных) нужд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07,5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01,3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6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 204,2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9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 3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9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62,9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58,9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794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го (муниципального) имуще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505,7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 158,4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 790,0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9 173,9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 827,2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Пономарева</dc:creator>
  <dc:description/>
  <cp:keywords/>
  <dc:language>en-US</dc:language>
  <cp:lastModifiedBy>1</cp:lastModifiedBy>
  <cp:lastPrinted>2015-07-20T11:49:00Z</cp:lastPrinted>
  <dcterms:modified xsi:type="dcterms:W3CDTF">2016-04-15T07:35:00Z</dcterms:modified>
  <cp:revision>13</cp:revision>
  <dc:subject/>
  <dc:title/>
</cp:coreProperties>
</file>