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ение бюджета Ковалевского сельского поселения Красносулинског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56995</wp:posOffset>
                </wp:positionV>
                <wp:extent cx="3686175" cy="144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5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firstLine="187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firstLine="187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firstLine="187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Приложение №5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 решению Собрания депутатов Ковал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от 15.04.2016 г.  № 120 "Об исполнении 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расносулинского района за 2015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13.85pt;mso-wrap-distance-left:9pt;mso-wrap-distance-right:0pt;mso-wrap-distance-top:0pt;mso-wrap-distance-bottom:0pt;margin-top:-106.85pt;mso-position-vertical-relative:text;margin-left:22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5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firstLine="187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firstLine="187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firstLine="187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Приложение №5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 решению Собрания депутатов Ковале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от 15.04.2016 г.  № 120 "Об исполнении бюджета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вале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расносулинского района за 2015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за 2015 год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70"/>
        <w:gridCol w:w="1330"/>
        <w:gridCol w:w="756"/>
        <w:gridCol w:w="592"/>
        <w:gridCol w:w="605"/>
        <w:gridCol w:w="31"/>
        <w:gridCol w:w="1931"/>
      </w:tblGrid>
      <w:tr>
        <w:trPr>
          <w:trHeight w:val="405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 236 062,6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 290 147,4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90 147,4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69 965,6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 046,1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8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35,6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 717,5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 717,5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 717,5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валевского сельского поселения «Защита населения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3 101,3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01,3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01,3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 6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 6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азвитие транспортной системы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3 786,1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 786,1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 204,2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9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262,9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7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 3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9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286 948,4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6 948,4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 2 2009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0 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 158,4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 2 201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0 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 2 2012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0 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 790,0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81 001,1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 173,9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 173,9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 827,2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 827,2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2 595,6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 595,6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 595,6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9 464,9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 00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0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9 464,9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07,5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58,9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794,00</w:t>
            </w:r>
          </w:p>
        </w:tc>
      </w:tr>
      <w:tr>
        <w:trPr>
          <w:trHeight w:val="2661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го (муниципального) имуще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505,7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058,5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245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974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79,8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1,4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 7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72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57:00Z</dcterms:created>
  <dc:creator>Пономарева</dc:creator>
  <dc:description/>
  <cp:keywords/>
  <dc:language>en-US</dc:language>
  <cp:lastModifiedBy>1</cp:lastModifiedBy>
  <cp:lastPrinted>2015-09-10T18:41:00Z</cp:lastPrinted>
  <dcterms:modified xsi:type="dcterms:W3CDTF">2016-04-15T07:48:00Z</dcterms:modified>
  <cp:revision>20</cp:revision>
  <dc:subject/>
  <dc:title/>
</cp:coreProperties>
</file>