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Собрания депутатов Ковалевск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.                                                                  сельского поселения  от 23.04.2015 г.№88                                   .                                                                  "О внесении изменений в решение Собрания                                                                       .                                                                 депутатов Ковалевского сельского поселения                                                                                                    .                                                               от 26.12.2014  №73  «О бюджете  Ковалевского                                       .                                                         сельского поселения Красносулинского района  на                                                    .                                                        2015 год и на плановый период 2016 и 2017 го</w:t>
      </w:r>
      <w:r>
        <w:rPr/>
        <w:t>дов»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7488"/>
      </w:tblGrid>
      <w:tr>
        <w:trPr>
          <w:trHeight w:val="375" w:hRule="atLeast"/>
        </w:trPr>
        <w:tc>
          <w:tcPr>
            <w:tcW w:w="3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2</w:t>
            </w:r>
          </w:p>
        </w:tc>
      </w:tr>
      <w:tr>
        <w:trPr>
          <w:trHeight w:val="375" w:hRule="atLeast"/>
        </w:trPr>
        <w:tc>
          <w:tcPr>
            <w:tcW w:w="3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88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 Ковалевского сельского поселения от 26.12.2014 № 73   «О бюджете Ковалевского сельского  поселения Красносулинского района на 2015 год и на плановый период 2016 и 2017 годов»</w:t>
            </w:r>
          </w:p>
        </w:tc>
      </w:tr>
      <w:tr>
        <w:trPr>
          <w:trHeight w:val="375" w:hRule="atLeast"/>
        </w:trPr>
        <w:tc>
          <w:tcPr>
            <w:tcW w:w="3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8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8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8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целевым статьям (муниципальным  программам Ковал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5 год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8"/>
        <w:gridCol w:w="760"/>
        <w:gridCol w:w="500"/>
        <w:gridCol w:w="605"/>
        <w:gridCol w:w="1962"/>
      </w:tblGrid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F1054"/>
            <w:bookmarkStart w:id="1" w:name="RANGE!A1%3AF1054"/>
            <w:bookmarkEnd w:id="1"/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56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56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Style1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8"/>
        <w:gridCol w:w="760"/>
        <w:gridCol w:w="500"/>
        <w:gridCol w:w="605"/>
        <w:gridCol w:w="1962"/>
      </w:tblGrid>
      <w:tr>
        <w:trPr>
          <w:tblHeader w:val="true"/>
          <w:trHeight w:val="21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3%3AF1054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2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430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овалевского сельского поселения «Управление муниципальными финансам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268,4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68,4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22,8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а местного самоуправления Ковалевского сельского поселения в рамках подпрограммы «</w:t>
            </w:r>
            <w:r>
              <w:rPr>
                <w:rFonts w:cs="Times New Roman" w:ascii="Times New Roman" w:hAnsi="Times New Roman"/>
                <w:sz w:val="28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Управление муниципальными финанс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2,8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диспансеризации муниципальных служащих Ковалевского сельского поселения в рамках подпрограммы «Нормативно-методическое обеспечение и организация бюджетного процесса» муниципальной 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20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 программы Ковалев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85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8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униципальная программа Ковалевского сельского поселения «</w:t>
            </w:r>
            <w:r>
              <w:rPr>
                <w:rFonts w:cs="Times New Roman" w:ascii="Times New Roman" w:hAnsi="Times New Roman"/>
                <w:b/>
                <w:sz w:val="28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2 0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7,1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6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20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6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реализации муниципальной программ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валевского сельского по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.5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ициальная публикация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рамках подпрограммы «Обеспечение реализации муниципальной программы Ковалевского сельского поселения «Муниципальная политика» муниципальной 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20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.5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роприятия в сфере общегосударственного управления в рамках подпрограммы «Обеспечение реализации муниципальной программы Ковалевского сельского поселения «Муниципальная политика» муниципальной 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20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0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роприятия в сфере общегосударственного управления в рамках подпрограммы «Обеспечение реализации муниципальной программы Ковалевского сельского поселения «Муниципальная политика» муниципальной 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20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3 0 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val="en-US"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33.3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жарная безопаснос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7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пожарной безопасности в рамках подпрограммы «Пожарная безопасность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20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7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щита от чрезвычайных ситуац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.6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5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.6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на водных объекта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безопасности на водных объектах в рамках подпрограммы «Обеспечение безопасности на водных объектах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200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овалевского сельского поселения «Развитие транспортной систем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0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319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программа «Развитие транспортной инфраструктуры Ковалевского сельского поселения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9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 по ремонту и содержанию автомобильных дорог общего пользова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6,5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по ремонту и содержанию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роприятия  в области дорожного хозяйства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1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,1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ремонту и содержанию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735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4,3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за счет  межбюджетных трансфертов из бюджета района на ремонт и содержание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85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1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безопасности дорожного движения на территории Ковалевского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2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безопасности дорожного движения в рамках подпрограммы «Повышение безопасности дорожного движения на территории Ковалевского сельского поселения» муниципальной программы Ковалевского сельского поселения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2 200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овал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0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712,8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благоустройству территории Ковалевского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12,8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2 2009 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40  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0,8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рганизации содержания мест захоронений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2 2010 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40  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0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содержанию и ремонту объектов благоустройства и мест общего пользова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2 2012 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40  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6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овалевского сельского поселения «Развитие культур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0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694,6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3,4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Ковалевского сельского поселения в рамках подпрограммы «Развитие культурно-досуговой деятельности» в рамках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5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3,4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витие библиотечного дел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2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1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Ковалевского сельского поселения в рамках подпрограммы «Развитие библиотечного дела» в рамках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2 005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1,2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овалевского сельского поселения «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Развитие физической культуры и спорт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0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5.3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культурно-спортивной деятельност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.3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Мероприятия по развитию физической культуры и спорта в рамках подпрограммы «Развитие физкультурно-спортивной деятельности» в рамках муниципальной программы Ковал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201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.3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Обеспечение функционирования Главы Ковале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08,8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Глава Ковале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8,8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8,8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расходы органа местного самоуправления Ковале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0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90,9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.0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.0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ые непрограммные расход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0,9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знос в НО «Ростовский областной фонд содействия капитальному ремонту» на капитальный ремонт общего имущества в много-квартирных домах собственника помещений – Ковалевского сельского поселения по иным непрограммным расходам в рамках непрограммных расходов органов местного самоуправления Ковалевского сельского поселения(Расходы на услуги в целях капитального ремонта муниципального имуществ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202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7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 непрограммных расходов органа местного самоуправления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  <w:t>Ковале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201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.0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в рамках  непрограммных расходов органа местного самоуправления Ковале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01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3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4,7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723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Ковалевского сельского поселения(Уплата налогов, сборов и иных платеж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99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,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18:50:00Z</dcterms:created>
  <dc:creator>Пономарева</dc:creator>
  <dc:description/>
  <cp:keywords/>
  <dc:language>en-US</dc:language>
  <cp:lastModifiedBy>1</cp:lastModifiedBy>
  <cp:lastPrinted>2014-07-22T09:35:00Z</cp:lastPrinted>
  <dcterms:modified xsi:type="dcterms:W3CDTF">2015-05-22T07:47:00Z</dcterms:modified>
  <cp:revision>17</cp:revision>
  <dc:subject/>
  <dc:title/>
</cp:coreProperties>
</file>