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00. 00.2016  № 00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  28.12.2015 № 112  «О бюджете Ковалевского сельского поселения Красносулинского района на 2016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6 год.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427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3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23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556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1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41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4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87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.9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10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2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46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8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0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библиотечного дел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5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-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7-03-01T09:30:00Z</dcterms:modified>
  <cp:revision>144</cp:revision>
  <dc:subject/>
  <dc:title>C ФМР</dc:title>
</cp:coreProperties>
</file>