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28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Ковалевского сельского поселения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03.2014 № 49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 в решение Собрания депутатов Ковалевского сельского поселения  от 26.12.2013  №4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овалевского сельского  поселения Красносулинского района на 2014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овалевского сельского поселения от 26.12.2013 №4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овалевского сельского  поселения Красносулинского района на 2014 год 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4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21%3AC6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  <w:bookmarkEnd w:id="1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694.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.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.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2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 600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 600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17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17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17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 369.3</w:t>
            </w:r>
          </w:p>
        </w:tc>
      </w:tr>
    </w:tbl>
    <w:p>
      <w:pPr>
        <w:pStyle w:val="Normal"/>
        <w:spacing w:lineRule="auto" w:line="360" w:before="0" w:after="200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PK</cp:lastModifiedBy>
  <cp:lastPrinted>2014-04-08T14:00:00Z</cp:lastPrinted>
  <dcterms:modified xsi:type="dcterms:W3CDTF">2014-04-08T10:06:00Z</dcterms:modified>
  <cp:revision>34</cp:revision>
  <dc:subject/>
  <dc:title/>
</cp:coreProperties>
</file>