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3"/>
        <w:gridCol w:w="421"/>
        <w:gridCol w:w="1421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Ковалевского сельского поселения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3.2014 № 49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 в решение Собрания депутатов Ковалевского сельского поселения  от 26.12.2013  №46  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овалевского сельского поселения от 26.12.2013 № 46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7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</w:t>
              <w:br/>
              <w:t>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2"/>
        <w:gridCol w:w="1843"/>
      </w:tblGrid>
      <w:tr>
        <w:trPr>
          <w:tblHeader w:val="true"/>
          <w:trHeight w:val="2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18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21%3AC6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1"/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97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085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0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0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0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7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5.3</w:t>
            </w:r>
          </w:p>
        </w:tc>
      </w:tr>
      <w:tr>
        <w:trPr>
          <w:trHeight w:val="141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5.9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5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8.7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.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.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0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0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0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0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515.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515.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6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2.7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6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2.7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6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2.7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.9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.9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.9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41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600.7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567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7:00Z</dcterms:created>
  <dc:creator>Пономарева</dc:creator>
  <dc:description/>
  <cp:keywords/>
  <dc:language>en-US</dc:language>
  <cp:lastModifiedBy>PK</cp:lastModifiedBy>
  <cp:lastPrinted>2014-03-25T09:46:00Z</cp:lastPrinted>
  <dcterms:modified xsi:type="dcterms:W3CDTF">2014-04-07T06:47:00Z</dcterms:modified>
  <cp:revision>34</cp:revision>
  <dc:subject/>
  <dc:title/>
</cp:coreProperties>
</file>