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8.03.2014 № 49«О внесении изменений  в решение Собрания депутатов Ковалевского сельского поселения  от 26.12.2013  №46  «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и  непрограммным направлениям деятельности), группам и подгруппам видов расходов классификации расходов бюджетов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282" w:type="dxa"/>
        <w:jc w:val="left"/>
        <w:tblInd w:w="-289"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blHeader w:val="true"/>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15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347,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0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5,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8,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9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93,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9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93,2</w:t>
            </w:r>
          </w:p>
        </w:tc>
      </w:tr>
      <w:tr>
        <w:trPr>
          <w:trHeight w:val="192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19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65,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65,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27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4-08T13:54:00Z</cp:lastPrinted>
  <dcterms:modified xsi:type="dcterms:W3CDTF">2014-04-08T09:58:00Z</dcterms:modified>
  <cp:revision>64</cp:revision>
  <dc:subject/>
  <dc:title/>
</cp:coreProperties>
</file>