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6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овалевского сельского поселения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06.02.2014 № 47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О внесении изменений  в решение Собрания депутатов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/>
              <w:t>Ковалевского сельского поселения от 26.12.2013  №4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О бюджете Ковалевского сельского поселения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14год и на плановый период 2015 и 2016 годов» 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26.12.2013   №46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«О бюджете Ковалевского сельского поселения                  на 2014год и на плановый период 2015 и 2016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/>
              <w:t xml:space="preserve"> тыс.рублей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Ремонт и содержание автомобильных  дорог общего пользования местного значения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User</dc:creator>
  <dc:description/>
  <cp:keywords/>
  <dc:language>en-US</dc:language>
  <cp:lastModifiedBy>PK</cp:lastModifiedBy>
  <cp:lastPrinted>2014-02-03T15:11:00Z</cp:lastPrinted>
  <dcterms:modified xsi:type="dcterms:W3CDTF">2014-04-07T07:19:00Z</dcterms:modified>
  <cp:revision>17</cp:revision>
  <dc:subject/>
  <dc:title/>
</cp:coreProperties>
</file>