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0. 00.2016  № 00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28.12.2015 № 112  «О бюджете Ковалевского сельского поселения Красносулинского района на 2016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6 год.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 42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3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556.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обеспечение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51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41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4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вышение безопасности дорожного движения на территории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</w:rPr>
              <w:t>20.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10</w:t>
            </w: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2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.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-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7-03-01T09:24:00Z</dcterms:modified>
  <cp:revision>111</cp:revision>
  <dc:subject/>
  <dc:title>C ФМР</dc:title>
</cp:coreProperties>
</file>