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29. 07.2016  № 129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9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56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1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2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46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8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0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5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6-08-01T06:25:00Z</dcterms:modified>
  <cp:revision>135</cp:revision>
  <dc:subject/>
  <dc:title>C ФМР</dc:title>
</cp:coreProperties>
</file>