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 1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8. 12.2015  № 113    "О внесении изменений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1876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«О бюджете Ковалевского сельского  поселения Красносулинского района на 2015 год и на плановый период  2016 и 2017 годов»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овалевского сельского  поселения и непрограммным направлениям деятельности), группам и подгруппам видов расходов  классификации  расходов бюджетов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574"/>
        <w:gridCol w:w="1686"/>
      </w:tblGrid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567"/>
        <w:gridCol w:w="1276"/>
        <w:gridCol w:w="636"/>
        <w:gridCol w:w="1597"/>
      </w:tblGrid>
      <w:tr>
        <w:trPr>
          <w:tblHeader w:val="true"/>
          <w:trHeight w:val="24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 090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551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42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2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26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0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5,9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54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850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4</w:t>
            </w:r>
          </w:p>
        </w:tc>
      </w:tr>
      <w:tr>
        <w:trPr>
          <w:trHeight w:val="39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8</w:t>
            </w:r>
          </w:p>
        </w:tc>
      </w:tr>
      <w:tr>
        <w:trPr>
          <w:trHeight w:val="263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государственного 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 в рамках 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103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7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7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-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47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348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по ремонту и</w:t>
              <w:tab/>
              <w:t xml:space="preserve"> содержанию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20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-КОММУНАЛЬНОЕ         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37,7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целях капитального ремонта государственного ( муниципального) имуще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48,5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25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роприятия в сфере коммунального хозяйства Ковалевского сельского поселения по иным непрограммным расходам в рамках непрограммных расходов  органов местного самоуправления Ковалевского сельского поселения (Закупка товаров, работ, услуг в целях  содержа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го ( муниципального) имуще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20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48,5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72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72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8,9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3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»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мках муниципальной программы 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, кроме публич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6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28:00Z</dcterms:created>
  <dc:creator>Пономарева</dc:creator>
  <dc:description/>
  <cp:keywords/>
  <dc:language>en-US</dc:language>
  <cp:lastModifiedBy>1</cp:lastModifiedBy>
  <cp:lastPrinted>2015-11-09T08:58:00Z</cp:lastPrinted>
  <dcterms:modified xsi:type="dcterms:W3CDTF">2015-12-28T11:31:00Z</dcterms:modified>
  <cp:revision>40</cp:revision>
  <dc:subject/>
  <dc:title/>
</cp:coreProperties>
</file>