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 от 28.12.2015   № 113                                                                                                 "О внесении изменений в решение Собрания                                                                                                                                        депутатов Ковалевского сельского поселения                                                                                                                                                                   от 26.12.2014  №73  «О бюджете  Ковалевского                                                                                                сельского поселения Красносулинского района  на                                                   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90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8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0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42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57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77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40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5-12-28T11:51:00Z</dcterms:modified>
  <cp:revision>28</cp:revision>
  <dc:subject/>
  <dc:title/>
</cp:coreProperties>
</file>