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sz w:val="24"/>
          <w:szCs w:val="24"/>
        </w:rPr>
        <w:t>Форма 2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тветствие контингента обслуженных МБУК «Ковалевский сельский Дом культуры» потребителей  параметрам муниципального задания</w:t>
      </w:r>
    </w:p>
    <w:p>
      <w:pPr>
        <w:pStyle w:val="Normal"/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5446"/>
        <w:gridCol w:w="3260"/>
        <w:gridCol w:w="3402"/>
        <w:gridCol w:w="2410"/>
      </w:tblGrid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униципальное бюджетное учреждение культуры «Ковалевский сельский Дом культуры»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тчетный период с «01» июля  201</w:t>
            </w:r>
            <w:r>
              <w:rPr>
                <w:i/>
                <w:sz w:val="24"/>
                <w:szCs w:val="24"/>
                <w:lang w:val="en-US"/>
              </w:rPr>
              <w:t>3</w:t>
            </w:r>
            <w:r>
              <w:rPr>
                <w:i/>
                <w:sz w:val="24"/>
                <w:szCs w:val="24"/>
              </w:rPr>
              <w:t xml:space="preserve"> г. по  «30» сентября  2013  г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rFonts w:eastAsia="Calibri" w:cs="Calibri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услуги</w:t>
            </w:r>
          </w:p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тингент </w:t>
            </w:r>
          </w:p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требителей услуги, </w:t>
            </w:r>
          </w:p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ленный муниципальным заданием</w:t>
            </w:r>
          </w:p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2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</w:t>
            </w:r>
          </w:p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служенных потребителей каждой категории из числа </w:t>
            </w:r>
          </w:p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ленных муниципальным заданием</w:t>
            </w:r>
          </w:p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</w:t>
            </w:r>
          </w:p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rFonts w:eastAsia="Calibri" w:cs="Calibri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служенных потребителей сверх контингента, установленного муниципальным заданием:</w:t>
            </w:r>
          </w:p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)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6"/>
                <w:szCs w:val="26"/>
              </w:rPr>
              <w:t>Обеспечение досуга населения, проведение различных по форме и тематике мероприяти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тели Ковалевского сельского посел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16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условий для развития народного творчества и самодеятельного искусств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тели Ковалевского сельского посел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</w:tr>
    </w:tbl>
    <w:p>
      <w:pPr>
        <w:pStyle w:val="Normal"/>
        <w:spacing w:before="0" w:after="0"/>
        <w:rPr/>
      </w:pPr>
      <w:r>
        <w:rPr/>
        <w:br w:type="textWrapping" w:clear="all"/>
      </w:r>
      <w:r>
        <w:rPr/>
        <w:t xml:space="preserve">                                           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Директор МБУК «Ковалевский сельский Дом культуры»</w:t>
        <w:tab/>
        <w:tab/>
        <w:tab/>
        <w:tab/>
        <w:tab/>
        <w:tab/>
        <w:tab/>
        <w:tab/>
        <w:tab/>
        <w:tab/>
        <w:t>Л.В. Солонченко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6:54:00Z</dcterms:created>
  <dc:creator>SamLab.ws</dc:creator>
  <dc:description/>
  <cp:keywords/>
  <dc:language>en-US</dc:language>
  <cp:lastModifiedBy>Zver</cp:lastModifiedBy>
  <cp:lastPrinted>2010-12-14T08:46:00Z</cp:lastPrinted>
  <dcterms:modified xsi:type="dcterms:W3CDTF">2013-10-01T10:22:00Z</dcterms:modified>
  <cp:revision>17</cp:revision>
  <dc:subject/>
  <dc:title/>
</cp:coreProperties>
</file>