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ачества предоставленных МБУК «Ковалевский сельский Дом культуры» муниципальных услуг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</w:t>
      </w:r>
      <w:r>
        <w:rPr/>
        <w:t>параметрам муниципального зад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8"/>
        <w:gridCol w:w="1491"/>
        <w:gridCol w:w="1559"/>
        <w:gridCol w:w="1417"/>
        <w:gridCol w:w="1389"/>
        <w:gridCol w:w="171"/>
        <w:gridCol w:w="1417"/>
        <w:gridCol w:w="1559"/>
        <w:gridCol w:w="142"/>
        <w:gridCol w:w="1418"/>
        <w:gridCol w:w="1701"/>
      </w:tblGrid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отчетный период с «01» июля 201</w:t>
            </w: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 xml:space="preserve"> г. по  «30» сентября  2013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rPr/>
      </w:pPr>
      <w:r>
        <w:rPr/>
        <w:t>*    +  (соответствует стандарту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Директор МБУК «Ковалевский сельский Дом культуры» </w:t>
        <w:tab/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Zver</cp:lastModifiedBy>
  <cp:lastPrinted>2010-12-13T12:38:00Z</cp:lastPrinted>
  <dcterms:modified xsi:type="dcterms:W3CDTF">2013-10-01T10:19:00Z</dcterms:modified>
  <cp:revision>11</cp:revision>
  <dc:subject/>
  <dc:title/>
</cp:coreProperties>
</file>