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овал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сулин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ов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Р О Т О К О Л №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 02 октября 2013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 комиссии по оценк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я муниципального зада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УК «Ковалевский сельский Дом культур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  члены комиссии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комиссии: Специалист по правовой работе Марчук В.М.</w:t>
      </w:r>
    </w:p>
    <w:p>
      <w:pPr>
        <w:pStyle w:val="TextBodyIndent"/>
        <w:ind w:hanging="0"/>
        <w:rPr/>
      </w:pPr>
      <w:r>
        <w:rPr>
          <w:sz w:val="24"/>
          <w:szCs w:val="24"/>
        </w:rPr>
        <w:t>Члены комиссии: Главный бухгалтер – ведущий специалист Соценко Л.А.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Специалист сектора экономики и финансов Борисова  Н.А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Специалист по земельным и имущественным                             отношениям  Алифанова О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лушали:  директора  МБУК «Ковалевского СДК» Солонченко Л.В. о  выполнении    муниципального задания за 2 квартал  2013 года.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становили: Признать работу МБУК «Ковалевский СДК»   по выполнению муниципального задания за 2 квартал 2013 года выполненной   в  полном объеме (отчетные документы прилагаютс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комиссии: Специалист по правовой работе _____________Марчук В.М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Члены комиссии: Главный бухгалтер – ведущий специалист _________Соценко Л.А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Специалист сектора экономики и финансов ___________Борисова Н.А.</w:t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                             Специалист по</w:t>
      </w:r>
    </w:p>
    <w:p>
      <w:pPr>
        <w:pStyle w:val="TextBodyIndent"/>
        <w:ind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мельным и имущественным отношениям                                                                 __________Алифанова О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Times New Roman" w:hAnsi="Times New Roman" w:cs="Times New Roman"/>
      <w:color w:val="000000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32:00Z</dcterms:created>
  <dc:creator>Метод10</dc:creator>
  <dc:description/>
  <cp:keywords/>
  <dc:language>en-US</dc:language>
  <cp:lastModifiedBy>1</cp:lastModifiedBy>
  <cp:lastPrinted>2013-10-02T16:16:00Z</cp:lastPrinted>
  <dcterms:modified xsi:type="dcterms:W3CDTF">2013-10-02T13:16:00Z</dcterms:modified>
  <cp:revision>16</cp:revision>
  <dc:subject/>
  <dc:title>Администрация Ковалевского сельского поселения</dc:title>
</cp:coreProperties>
</file>