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Форма 4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ношение нормативной и фактической стоимости предоставления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ицы муниципальной услуги МБУК «Ковалевский сельский Дом культуры»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2693"/>
        <w:gridCol w:w="1984"/>
        <w:gridCol w:w="2127"/>
      </w:tblGrid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тчетный период « 01» апреля 2013 г. по  «30» июня 2013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о-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ая  стоимость услуги   (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ая стоимость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(3)÷(2)]×100%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8-7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9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7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ру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5:00Z</dcterms:created>
  <dc:creator>SamLab.ws</dc:creator>
  <dc:description/>
  <cp:keywords/>
  <dc:language>en-US</dc:language>
  <cp:lastModifiedBy>Zver</cp:lastModifiedBy>
  <cp:lastPrinted>2013-04-09T15:14:00Z</cp:lastPrinted>
  <dcterms:modified xsi:type="dcterms:W3CDTF">2013-07-04T13:16:00Z</dcterms:modified>
  <cp:revision>21</cp:revision>
  <dc:subject/>
  <dc:title/>
</cp:coreProperties>
</file>