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ложен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муниципальном задан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СПОЛНЕНИИ МУНИЦИПАЛЬНОГО ЗАДА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 xml:space="preserve">ЗА </w:t>
      </w:r>
      <w:r>
        <w:rPr>
          <w:rFonts w:cs="Times New Roman" w:ascii="Times New Roman" w:hAnsi="Times New Roman"/>
          <w:lang w:val="en-US"/>
        </w:rPr>
        <w:t>2</w:t>
      </w:r>
      <w:r>
        <w:rPr>
          <w:rFonts w:cs="Times New Roman" w:ascii="Times New Roman" w:hAnsi="Times New Roman"/>
        </w:rPr>
        <w:t xml:space="preserve"> КВАРТАЛ 2013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Наименование муниципального бюджетного учреждения (иного юридического лица)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________</w:t>
      </w:r>
      <w:r>
        <w:rPr>
          <w:rFonts w:cs="Times New Roman" w:ascii="Times New Roman" w:hAnsi="Times New Roman"/>
          <w:u w:val="single"/>
        </w:rPr>
        <w:t>МБУК «Ковалевский СДК»</w:t>
      </w:r>
      <w:r>
        <w:rPr>
          <w:rFonts w:cs="Times New Roman" w:ascii="Times New Roman" w:hAnsi="Times New Roman"/>
        </w:rPr>
        <w:t xml:space="preserve"> ___________________________________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казание муниципальных услуг (выполнение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98"/>
        <w:gridCol w:w="1302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яемой </w:t>
              <w:br/>
              <w:t xml:space="preserve">работы)   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с нарастающим    </w:t>
              <w:br/>
              <w:t>итогом с начала год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7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8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,0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словий для развития народного творчества и самодеятельного искусства 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7,5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,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1440"/>
        <w:gridCol w:w="1350"/>
        <w:gridCol w:w="1485"/>
        <w:gridCol w:w="1350"/>
        <w:gridCol w:w="1485"/>
      </w:tblGrid>
      <w:tr>
        <w:trPr>
          <w:trHeight w:val="72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   </w:t>
              <w:br/>
              <w:t xml:space="preserve">(выполненной </w:t>
              <w:br/>
              <w:t xml:space="preserve">работы)   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 xml:space="preserve">за отчетный период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выполненных работ) </w:t>
              <w:br/>
              <w:t>с нарастающим итогом</w:t>
              <w:br/>
              <w:t xml:space="preserve">с начала года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,7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,2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4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1,6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овы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тические показатели оказания муниципальных услуг (за плату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350"/>
        <w:gridCol w:w="1485"/>
        <w:gridCol w:w="1350"/>
        <w:gridCol w:w="189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  <w:br/>
              <w:t xml:space="preserve">оказываемой </w:t>
              <w:br/>
              <w:t>муниципальной</w:t>
              <w:br/>
              <w:t xml:space="preserve">услуги (за  </w:t>
              <w:br/>
              <w:t xml:space="preserve">плату)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</w:t>
              <w:br/>
              <w:t xml:space="preserve">муниципальных услуг </w:t>
              <w:br/>
              <w:t xml:space="preserve">(за плату) за    </w:t>
              <w:br/>
              <w:t xml:space="preserve">отчетный период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оказанных    </w:t>
              <w:br/>
              <w:t>муниципальных услуг (за</w:t>
              <w:br/>
              <w:t xml:space="preserve">плату) с нарастающим  </w:t>
              <w:br/>
              <w:t xml:space="preserve">итогом с начала года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ыс. 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уга населения, проведение различных по форме и тематике мероприят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словий для развития народного творчества и самодеятельного искус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 качестве оказываемых муниципальных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Наличие в отчетном периоде жалоб на качество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675"/>
        <w:gridCol w:w="1485"/>
        <w:gridCol w:w="1485"/>
        <w:gridCol w:w="324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казан</w:t>
              <w:softHyphen/>
              <w:softHyphen/>
              <w:t xml:space="preserve">ной муниципальной услуги (выполненно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ы)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 подана</w:t>
              <w:br/>
              <w:t xml:space="preserve">жалоб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</w:t>
              <w:br/>
              <w:t xml:space="preserve">жалобы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ультат рассмотрения </w:t>
              <w:br/>
              <w:t>жалобы (жалоба признана</w:t>
              <w:br/>
              <w:t xml:space="preserve">обоснованной      </w:t>
              <w:br/>
              <w:t xml:space="preserve">(необоснованно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Наличие в отчетном периоде замечаний к качеству оказания муниципальных услуг (выполнения работ) со стороны контролирующих орг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05"/>
        <w:gridCol w:w="675"/>
        <w:gridCol w:w="2565"/>
        <w:gridCol w:w="283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казанной</w:t>
              <w:br/>
              <w:t xml:space="preserve">муниципальной услуги </w:t>
              <w:br/>
              <w:t xml:space="preserve">(выполненной работы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ирующий  </w:t>
              <w:br/>
              <w:t xml:space="preserve">орган и дата   </w:t>
              <w:br/>
              <w:t xml:space="preserve">проверки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за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Присутствие в отчетном периоде индикаторов качества оказания муниципальных услуг (выполнения работ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615"/>
        <w:gridCol w:w="1350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качества оказания   </w:t>
              <w:br/>
              <w:t xml:space="preserve">муниципальной услуги (выполнения работы) &lt;*&gt;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КДМ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7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населения кружковой работо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ов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...                                                                    </w:t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*&gt; При невозможности достоверного определения показателей качества оказания муниципальной услуги (выполнения работы) в отчет об исполнении муниципального задания включается отчет о фактической реализации программы действий муниципального учреждения, иного юридического лица по оказанию муниципальных услуг (выполнению работ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ограмма действий (мероприятий) муниципального учреждения, иного юридического лица по оказанию муниципальных услуг (выполнению работ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20"/>
        <w:gridCol w:w="1620"/>
        <w:gridCol w:w="4725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и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раты на </w:t>
              <w:br/>
              <w:t xml:space="preserve">реализацию </w:t>
              <w:br/>
              <w:t>мероприятия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езультаты (количество</w:t>
              <w:br/>
              <w:t xml:space="preserve">оказанных муниципальных услуг   </w:t>
              <w:br/>
              <w:t xml:space="preserve">(выполненных работ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1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 Досуговое   Мероприят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,42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услуга 2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ные формир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 занятие х 1,5 = 396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Характеристика факторов, повлиявших на отклонение фактических результатов выполнения муниципального задания от запланированных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постановления Главы Ковалевского сельского поселения от 17.11.2011 г.№ 66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Характеристика перспектив выполнения муниципальным учреждением, иным юридическим лицом муниципального задания в соответствии с утвержденными объемами задания и порядком оказания муниципальных услуг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Характеристика состояния и развития муниципального имущества, используемого муниципальным учреждением при оказании муниципальной услуги (выполнении работ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5"/>
      </w:tblGrid>
      <w:tr>
        <w:trPr>
          <w:trHeight w:val="240" w:hRule="atLeast"/>
          <w:cantSplit w:val="true"/>
        </w:trPr>
        <w:tc>
          <w:tcPr>
            <w:tcW w:w="9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цент износа муниципального имущества, используемого при предоставлении муниципальных услуг 63%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азвитие муниципального имущества средств выделено не было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МУК «Ковалевский СДК»                                                                                             Л.В. Солонченк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 МУК «Ковалевский СДК»                                                                                            Л.А.Соценк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0:02:00Z</dcterms:created>
  <dc:creator>User</dc:creator>
  <dc:description/>
  <cp:keywords/>
  <dc:language>en-US</dc:language>
  <cp:lastModifiedBy>Zver</cp:lastModifiedBy>
  <cp:lastPrinted>2010-11-29T14:25:00Z</cp:lastPrinted>
  <dcterms:modified xsi:type="dcterms:W3CDTF">2013-07-04T12:53:00Z</dcterms:modified>
  <cp:revision>54</cp:revision>
  <dc:subject/>
  <dc:title>РОСТОВСКАЯ ОБЛАСТЬ</dc:title>
</cp:coreProperties>
</file>