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Форма 3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ачества предоставленных МБУК «Ковалевский сельский Дом культуры» муниципальных услуг</w:t>
      </w:r>
    </w:p>
    <w:p>
      <w:pPr>
        <w:pStyle w:val="Normal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параметрам муниципального задания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8"/>
        <w:gridCol w:w="1491"/>
        <w:gridCol w:w="1559"/>
        <w:gridCol w:w="1417"/>
        <w:gridCol w:w="1389"/>
        <w:gridCol w:w="171"/>
        <w:gridCol w:w="1417"/>
        <w:gridCol w:w="1559"/>
        <w:gridCol w:w="142"/>
        <w:gridCol w:w="1418"/>
        <w:gridCol w:w="1701"/>
      </w:tblGrid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апреля 2013 г. по  «30» июня 2013 г.</w:t>
            </w:r>
          </w:p>
        </w:tc>
      </w:tr>
      <w:tr>
        <w:trPr/>
        <w:tc>
          <w:tcPr>
            <w:tcW w:w="3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 квалификации (опыту работы) специалиста, оказывающего услугу</w:t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используемым в процессе оказания услуги материальным ресурсам соответствующей номенклатуры и объем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роцедурам, порядку  (регламенту)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оборудованию и инструментам, необходимым для оказа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зданиям и сооружениям, необходимым для оказания услуги, и их содержанию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ь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оответствие стандарту*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:  1.Обеспечение досуга населения, проведение различных по форме и тематике мероприятий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  <w:tr>
        <w:trPr/>
        <w:tc>
          <w:tcPr>
            <w:tcW w:w="152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 :  2.Обеспечение условий для развития народного творчества и самодеятельного искусств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4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2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+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.2.2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.3.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</w:tr>
    </w:tbl>
    <w:p>
      <w:pPr>
        <w:pStyle w:val="Normal"/>
        <w:spacing w:before="0" w:after="0"/>
        <w:rPr/>
      </w:pPr>
      <w:r>
        <w:rPr/>
        <w:t>*    +  (соответствует стандарту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</w:t>
      </w:r>
      <w:r>
        <w:rPr/>
        <w:t>-  (не соответствует стандарту)  В случае несоответствия стандарту в графе указывается отклонение от параметра муниципального зада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Директор МБУК «Ковалевский сельский Дом культуры» </w:t>
        <w:tab/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cp:lastPrinted>2010-12-13T12:38:00Z</cp:lastPrinted>
  <dcterms:modified xsi:type="dcterms:W3CDTF">2013-07-04T13:07:00Z</dcterms:modified>
  <cp:revision>11</cp:revision>
  <dc:subject/>
  <dc:title/>
</cp:coreProperties>
</file>