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ачества предоставленных МБУК «Ковалевский сельский Дом культуры» муниципальных услуг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параметрам муниципального зад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отчетный период с «01» января 2013 г. по  «31» марта 201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/>
      </w:pPr>
      <w:r>
        <w:rPr/>
        <w:t>*    +  (соответствует стандарту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Директор МБУК «Ковалевский сельский Дом культуры» </w:t>
        <w:tab/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User</cp:lastModifiedBy>
  <cp:lastPrinted>2010-12-13T12:38:00Z</cp:lastPrinted>
  <dcterms:modified xsi:type="dcterms:W3CDTF">2013-04-09T10:00:00Z</dcterms:modified>
  <cp:revision>10</cp:revision>
  <dc:subject/>
  <dc:title/>
</cp:coreProperties>
</file>