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муниципальном задан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СПОЛНЕНИИ МУНИЦИПАЛЬНОГО ЗАД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ЗА 1 КВАРТАЛ 2013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Наименование муниципального бюджетного учреждения (иного юридического лица)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u w:val="single"/>
        </w:rPr>
        <w:t>МБУК «Ковалевский СДК»</w:t>
      </w:r>
      <w:r>
        <w:rPr>
          <w:rFonts w:cs="Times New Roman" w:ascii="Times New Roman" w:hAnsi="Times New Roman"/>
        </w:rPr>
        <w:t xml:space="preserve"> ___________________________________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казание муниципальных услуг (выполнение работ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овые показатели оказания муниципальных услуг (выполнения работ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398"/>
        <w:gridCol w:w="1302"/>
        <w:gridCol w:w="1485"/>
        <w:gridCol w:w="1350"/>
        <w:gridCol w:w="1485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оказываемой </w:t>
              <w:br/>
              <w:t>муниципальной</w:t>
              <w:br/>
              <w:t xml:space="preserve">услуги    </w:t>
              <w:br/>
              <w:t xml:space="preserve">(выполняемой </w:t>
              <w:br/>
              <w:t xml:space="preserve">работы)   </w:t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оказанных   </w:t>
              <w:br/>
              <w:t xml:space="preserve">муниципальных услуг </w:t>
              <w:br/>
              <w:t xml:space="preserve">(выполненных работ) </w:t>
              <w:br/>
              <w:t xml:space="preserve">за отчетный период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оказанных   </w:t>
              <w:br/>
              <w:t xml:space="preserve">муниципальных услуг </w:t>
              <w:br/>
              <w:t xml:space="preserve">(выполненных работ) </w:t>
              <w:br/>
              <w:t xml:space="preserve">с нарастающим    </w:t>
              <w:br/>
              <w:t>итогом с начала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уга населения, проведение различных по форме и тематике мероприяти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 Досуговое   Мероприятие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1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1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условий для развития народного творчества и самодеятельного искусства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ные формирования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8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6135,89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ие показатели оказания муниципальных услуг (выполнения работ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440"/>
        <w:gridCol w:w="1350"/>
        <w:gridCol w:w="1485"/>
        <w:gridCol w:w="1350"/>
        <w:gridCol w:w="1485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оказываемой </w:t>
              <w:br/>
              <w:t>муниципальной</w:t>
              <w:br/>
              <w:t xml:space="preserve">услуги    </w:t>
              <w:br/>
              <w:t xml:space="preserve">(выполненной </w:t>
              <w:br/>
              <w:t xml:space="preserve">работы)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оказанных   </w:t>
              <w:br/>
              <w:t xml:space="preserve">муниципальных услуг </w:t>
              <w:br/>
              <w:t xml:space="preserve">(выполненных работ) </w:t>
              <w:br/>
              <w:t xml:space="preserve">за отчетный период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оказанных   </w:t>
              <w:br/>
              <w:t xml:space="preserve">муниципальных услуг </w:t>
              <w:br/>
              <w:t xml:space="preserve">(выполненных работ) </w:t>
              <w:br/>
              <w:t>с нарастающим итогом</w:t>
              <w:br/>
              <w:t xml:space="preserve">с начала года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уга населения, проведение различных по форме и тематике мероприят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 Досуговое   Мероприят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,5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,5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развития народного творчества и самодеятельного искус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ные формир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2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овые показатели оказания муниципальных услуг (за плату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350"/>
        <w:gridCol w:w="1350"/>
        <w:gridCol w:w="1485"/>
        <w:gridCol w:w="1350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оказываемой </w:t>
              <w:br/>
              <w:t>муниципальной</w:t>
              <w:br/>
              <w:t xml:space="preserve">услуги (за  </w:t>
              <w:br/>
              <w:t xml:space="preserve">плату)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оказанных   </w:t>
              <w:br/>
              <w:t xml:space="preserve">муниципальных услуг </w:t>
              <w:br/>
              <w:t xml:space="preserve">(за плату) за    </w:t>
              <w:br/>
              <w:t xml:space="preserve">отчетный период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оказанных    </w:t>
              <w:br/>
              <w:t>муниципальных услуг (за</w:t>
              <w:br/>
              <w:t xml:space="preserve">плату) с нарастающим  </w:t>
              <w:br/>
              <w:t xml:space="preserve">итогом с начала года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уга населения, проведение различных по форме и тематике мероприят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развития народного творчества и самодеятельного искус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ие показатели оказания муниципальных услуг (за плату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350"/>
        <w:gridCol w:w="1350"/>
        <w:gridCol w:w="1485"/>
        <w:gridCol w:w="1350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оказываемой </w:t>
              <w:br/>
              <w:t>муниципальной</w:t>
              <w:br/>
              <w:t xml:space="preserve">услуги (за  </w:t>
              <w:br/>
              <w:t xml:space="preserve">плату)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оказанных   </w:t>
              <w:br/>
              <w:t xml:space="preserve">муниципальных услуг </w:t>
              <w:br/>
              <w:t xml:space="preserve">(за плату) за    </w:t>
              <w:br/>
              <w:t xml:space="preserve">отчетный период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оказанных    </w:t>
              <w:br/>
              <w:t>муниципальных услуг (за</w:t>
              <w:br/>
              <w:t xml:space="preserve">плату) с нарастающим  </w:t>
              <w:br/>
              <w:t xml:space="preserve">итогом с начала года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уга населения, проведение различных по форме и тематике мероприят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развития народного творчества и самодеятельного искус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ведения о качестве оказываемых муниципальных услуг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Наличие в отчетном периоде жалоб на качество оказания муниципальных услуг (выполнения работ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675"/>
        <w:gridCol w:w="1485"/>
        <w:gridCol w:w="1485"/>
        <w:gridCol w:w="324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казан</w:t>
              <w:softHyphen/>
              <w:softHyphen/>
              <w:t xml:space="preserve">ной муниципальной услуги (выполненно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)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подана</w:t>
              <w:br/>
              <w:t xml:space="preserve">жалоб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  <w:br/>
              <w:t xml:space="preserve">жалобы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рассмотрения </w:t>
              <w:br/>
              <w:t>жалобы (жалоба признана</w:t>
              <w:br/>
              <w:t xml:space="preserve">обоснованной      </w:t>
              <w:br/>
              <w:t xml:space="preserve">(необоснованной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 Досуговое   Мероприят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ные формирова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Наличие в отчетном периоде замечаний к качеству оказания муниципальных услуг (выполнения работ) со стороны контролирующих орга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675"/>
        <w:gridCol w:w="2565"/>
        <w:gridCol w:w="283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казанной</w:t>
              <w:br/>
              <w:t xml:space="preserve">муниципальной услуги </w:t>
              <w:br/>
              <w:t xml:space="preserve">(выполненной работы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ирующий  </w:t>
              <w:br/>
              <w:t xml:space="preserve">орган и дата   </w:t>
              <w:br/>
              <w:t xml:space="preserve">проверки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а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 Досуговое   Мероприят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ные формирова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Присутствие в отчетном периоде индикаторов качества оказания муниципальных услуг (выполнения работ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15"/>
        <w:gridCol w:w="1350"/>
        <w:gridCol w:w="121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качества оказания   </w:t>
              <w:br/>
              <w:t xml:space="preserve">муниципальной услуги (выполнения работы) &lt;*&gt;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 КД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кружковой работо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.                                                                    </w:t>
            </w:r>
          </w:p>
        </w:tc>
      </w:tr>
    </w:tbl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При невозможности достоверного определения показателей качества оказания муниципальной услуги (выполнения работы) в отчет об исполнении муниципального задания включается отчет о фактической реализации программы действий муниципального учреждения, иного юридического лица по оказанию муниципальных услуг (выполнению работ)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грамма действий (мероприятий) муниципального учреждения, иного юридического лица по оказанию муниципальных услуг (выполнению работ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20"/>
        <w:gridCol w:w="1620"/>
        <w:gridCol w:w="4725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</w:t>
              <w:br/>
              <w:t xml:space="preserve">реализацию </w:t>
              <w:br/>
              <w:t>мероприятия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результаты (количество</w:t>
              <w:br/>
              <w:t xml:space="preserve">оказанных муниципальных услуг   </w:t>
              <w:br/>
              <w:t xml:space="preserve">(выполненных работ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услуга 1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 Досуговое   Мероприят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22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услуга 2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ные формир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 занятие х 1,5 = 396,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Характеристика факторов, повлиявших на отклонение фактических результатов выполнения муниципального задания от запланированны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40" w:hRule="atLeast"/>
          <w:cantSplit w:val="true"/>
        </w:trPr>
        <w:tc>
          <w:tcPr>
            <w:tcW w:w="9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остановления Главы Ковалевского сельского поселения от 17.11.2011 г.№ 6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Характеристика перспектив выполнения муниципальным учреждением, иным юридическим лицом муниципального задания в соответствии с утвержденными объемами задания и порядком оказания муниципальных услу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Характеристика состояния и развития муниципального имущества, используемого муниципальным учреждением при оказании муниципальной услуги (выполнении работы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40" w:hRule="atLeast"/>
          <w:cantSplit w:val="true"/>
        </w:trPr>
        <w:tc>
          <w:tcPr>
            <w:tcW w:w="9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зноса муниципального имущества, используемого при предоставлении муниципальных услуг 90%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звитие муниципального имущества средств выделено не было.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МУК «Ковалевский СДК»                                                                                             Л.В. Солонченк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хгалтер МУК «Ковалевский СДК»                                                                                            Л.А.Соцен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0:02:00Z</dcterms:created>
  <dc:creator>User</dc:creator>
  <dc:description/>
  <cp:keywords/>
  <dc:language>en-US</dc:language>
  <cp:lastModifiedBy>User</cp:lastModifiedBy>
  <cp:lastPrinted>2010-11-29T14:25:00Z</cp:lastPrinted>
  <dcterms:modified xsi:type="dcterms:W3CDTF">2013-04-09T09:15:00Z</dcterms:modified>
  <cp:revision>53</cp:revision>
  <dc:subject/>
  <dc:title>РОСТОВСКАЯ ОБЛАСТЬ</dc:title>
</cp:coreProperties>
</file>