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7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7796"/>
        <w:gridCol w:w="851"/>
        <w:gridCol w:w="2995"/>
        <w:gridCol w:w="237"/>
      </w:tblGrid>
      <w:tr>
        <w:trPr>
          <w:trHeight w:val="375" w:hRule="atLeast"/>
        </w:trPr>
        <w:tc>
          <w:tcPr>
            <w:tcW w:w="15178" w:type="dxa"/>
            <w:gridSpan w:val="5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ложение 2</w:t>
            </w:r>
          </w:p>
        </w:tc>
      </w:tr>
      <w:tr>
        <w:trPr>
          <w:trHeight w:val="1249" w:hRule="atLeast"/>
        </w:trPr>
        <w:tc>
          <w:tcPr>
            <w:tcW w:w="15178" w:type="dxa"/>
            <w:gridSpan w:val="5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Ковале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4248" w:leader="none"/>
                <w:tab w:val="right" w:pos="1496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 xml:space="preserve">                                                                          от ___.___.2022 г. № ____ «Об отчете, об   исполнении    бюджета      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Ковалевского сельского поселения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расносулинского район за 2021 год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17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валевского сельского поселения Красносулин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по кодам классификации источников финансирования дефицитов за 2021 год  </w:t>
            </w:r>
          </w:p>
        </w:tc>
      </w:tr>
      <w:tr>
        <w:trPr>
          <w:trHeight w:val="430" w:hRule="atLeast"/>
        </w:trPr>
        <w:tc>
          <w:tcPr>
            <w:tcW w:w="1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8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(в рублях)</w:t>
            </w:r>
          </w:p>
        </w:tc>
      </w:tr>
      <w:tr>
        <w:trPr>
          <w:trHeight w:val="315" w:hRule="atLeast"/>
          <w:cantSplit w:val="true"/>
        </w:trPr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</w:p>
        </w:tc>
        <w:tc>
          <w:tcPr>
            <w:tcW w:w="8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Факт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1 года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</w:rPr>
              <w:t>Источники финансирования дефицита бюджетов -всего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 558,35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0 00 00 00 0000 00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 558,35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0 00 00 0000 00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 558,35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0 00 00 0000 50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  остатков средст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15 416 877,89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0 00 0000 50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 прочих остатков средст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15 416 877,89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00 0000 51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15 416 877,89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10 0000 51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15 416 877,89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0 00 00 0000 60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 остатков средст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 597 436,24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0 00 0000 60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597 436,24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00 0000 61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597 436,24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10 0000 61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597 436,24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center" w:pos="7912" w:leader="none"/>
      </w:tabs>
    </w:pPr>
    <w:rPr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 Знак Знак4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8:35:00Z</dcterms:created>
  <dc:creator>User</dc:creator>
  <dc:description/>
  <cp:keywords/>
  <dc:language>en-US</dc:language>
  <cp:lastModifiedBy>1</cp:lastModifiedBy>
  <cp:lastPrinted>2019-03-25T16:41:00Z</cp:lastPrinted>
  <dcterms:modified xsi:type="dcterms:W3CDTF">2022-04-01T06:41:00Z</dcterms:modified>
  <cp:revision>12</cp:revision>
  <dc:subject/>
  <dc:title/>
</cp:coreProperties>
</file>