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.__.2022                                          № ____ 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1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1 год, Собрание депутатов Ковалевского сельского поселения отмечает, что бюджет муниципального образования за 2021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9,24 %, при плане  15 157 5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5 042 419,03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4,12  %, при плане 1 923 200,00 рублей поступило  1 810 021,77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1 году направлено 15 222 977,38 рублей, при плане        15 449 677,00 рублей или 98,53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1 году составил 180 558,35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4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1 год с учетом внесенных изменений в процессе исполнения бюджета по доходам в сумме 15 042 419,03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2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77,38</w:t>
      </w:r>
      <w:r>
        <w:rPr>
          <w:sz w:val="28"/>
          <w:szCs w:val="28"/>
        </w:rPr>
        <w:t xml:space="preserve"> рублей с превышением  расходов над доходами (дефицит бюджета Ковал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18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58,35</w:t>
      </w:r>
      <w:r>
        <w:rPr>
          <w:sz w:val="28"/>
          <w:szCs w:val="28"/>
        </w:rPr>
        <w:t xml:space="preserve">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Контроль за  исполнением настоящего решения  на Г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иложениями к решению можно ознакомиться на официальном сайте администрации Ковалевского сельского поселения</w:t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4:00Z</dcterms:created>
  <dc:creator>User</dc:creator>
  <dc:description/>
  <cp:keywords/>
  <dc:language>en-US</dc:language>
  <cp:lastModifiedBy>1</cp:lastModifiedBy>
  <cp:lastPrinted>2021-04-22T09:42:00Z</cp:lastPrinted>
  <dcterms:modified xsi:type="dcterms:W3CDTF">2022-04-01T06:21:00Z</dcterms:modified>
  <cp:revision>18</cp:revision>
  <dc:subject/>
  <dc:title>СОБРАНИЕ ДЕПУТАТОВ</dc:title>
</cp:coreProperties>
</file>