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.__.2022                                    №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51" w:hanging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е 1 цифры «34 115,2» заменить цифрами «34 107,8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 xml:space="preserve"> 34 115,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 xml:space="preserve"> 34 120,9</w:t>
      </w:r>
      <w:r>
        <w:rPr>
          <w:sz w:val="28"/>
          <w:szCs w:val="28"/>
        </w:rPr>
        <w:t>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пункте 5 цифры «0,0» заменить цифрами «13,1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1 изложить в редакции согласно приложению 1 к настоящему решению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8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4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3-01-23T07:27:00Z</dcterms:modified>
  <cp:revision>32</cp:revision>
  <dc:subject/>
  <dc:title>ПРОЕКТ</dc:title>
</cp:coreProperties>
</file>