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.__.2022                                    № __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5 536,9» заменить цифрами «37 262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>35 614,7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7 374,2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5 цифры «77,8» заменить цифрами «111,6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6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6. Утвердить объем бюджетных ассигнований дорожного фонда Ковалевского сельского поселения на 2022 год в сумме 1 906,6 тыс. рублей, на 2023 год в сумме 0,0 тыс. рублей и 2024 год в сумме 0,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 Приложение 5 изложить в редакции согласно приложению 5 к настоящему решению;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 Приложение 6 изложить в редакции согласно приложению 6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11-11T10:40:00Z</cp:lastPrinted>
  <dcterms:modified xsi:type="dcterms:W3CDTF">2023-01-23T07:25:00Z</dcterms:modified>
  <cp:revision>61</cp:revision>
  <dc:subject/>
  <dc:title>ПРОЕКТ</dc:title>
</cp:coreProperties>
</file>