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валевского</w:t>
      </w:r>
    </w:p>
    <w:p>
      <w:pPr>
        <w:pStyle w:val="Heading4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сельского поселения от __.__.2022  №__   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"О внесении изменений в решение Собрания депутатов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валевского сельского поселения  от 24.12.2021 № 17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О бюджете Ковалевского сельского поселения </w:t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расносулинского района на 2022 год и на плановый период 2023 и 2024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1 № 1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01-23T07:22:00Z</dcterms:modified>
  <cp:revision>16</cp:revision>
  <dc:subject/>
  <dc:title>Приложение №4</dc:title>
</cp:coreProperties>
</file>