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__.___.2022                                    № ___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подпункте 4 цифры «1,0» заменить цифрами «0,1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 Приложение 5 изложить в редакции согласно приложению 5 к настоящему решению;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)  Приложение 6 изложить в редакции согласно приложению 6 к настоящему решению;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)  Приложение 9 изложить в редакции согласно приложению 7 к настоящему решению;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11-11T10:40:00Z</cp:lastPrinted>
  <dcterms:modified xsi:type="dcterms:W3CDTF">2023-01-23T05:56:00Z</dcterms:modified>
  <cp:revision>67</cp:revision>
  <dc:subject/>
  <dc:title>ПРОЕКТ</dc:title>
</cp:coreProperties>
</file>