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.___.2024                                    №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 Приложение 2 изложить в редакции согласно приложению 1 к настоящему реш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)  Приложение 3 изложить в редакции согласно приложению 2 к настоящему решени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4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sz w:val="28"/>
          <w:szCs w:val="28"/>
        </w:rPr>
        <w:t>4)Приложение 5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4-03-18T08:56:00Z</dcterms:modified>
  <cp:revision>31</cp:revision>
  <dc:subject/>
  <dc:title>ПРОЕКТ</dc:title>
</cp:coreProperties>
</file>