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__.__.2022                                    № ___ 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подпункте 1 цифры «34 107,8» заменить цифрами «34 181,2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lang w:eastAsia="ar-SA"/>
        </w:rPr>
        <w:t xml:space="preserve"> 34 120,9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lang w:eastAsia="ar-SA"/>
        </w:rPr>
        <w:t>34 194,3</w:t>
      </w:r>
      <w:r>
        <w:rPr>
          <w:sz w:val="28"/>
          <w:szCs w:val="28"/>
        </w:rPr>
        <w:t>»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ункт 10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0. Учесть в бюджете посел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тацию на выравнивание бюджетной обеспеченности, предоставляемую из областного бюджета на 2022 год в сумме  8085,8 тыс. рублей, на 2023 год в сумме 6089,9 тыс. рублей и на 2024 год в сумме 6098,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-дотацию на поддержку мер по обеспечению сбалансированности бюджетов на 2022 год в сумме  73,4 тыс. рублей, на 2023 год в сумме 0,0 тыс. рублей и на 2024 год в сумме 0,0 тыс. рублей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Приложение 1 изложить в редакции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иложение 2 изложить в редакции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3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4 изложить в редакции согласно приложению 4 к настоящему решению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) Приложение 5 изложить в редакции согласно приложению 5 к настоящему решению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1" w:top="1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2-07-28T14:11:00Z</cp:lastPrinted>
  <dcterms:modified xsi:type="dcterms:W3CDTF">2023-01-23T05:54:00Z</dcterms:modified>
  <cp:revision>39</cp:revision>
  <dc:subject/>
  <dc:title>ПРОЕКТ</dc:title>
</cp:coreProperties>
</file>