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.10.2022                                    №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4 685,8» заменить цифрами «35 277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 763,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5 354,8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4 цифры «0,0» заменить цифрами «847,2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2 год в сумме 1 707,6 тыс. рублей, на 2023 год в сумме 0,0 тыс. рублей и 2024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абзаце 2 Пункта 10 цифры «73,4» заменить цифрами «171,5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Дополнить решение пунктом 13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3.1. Утвердить Программу муниципальных внутренних заимствований Пролетарского сельского поселения на 2022 год согласно приложению 9 к настоящему решению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)  Приложение 5 изложить в редакции согласно приложению 5 к настоящему решению;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)  Приложение 8 изложить в редакции согласно приложению 6 к настоящему решению;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ложение 9 изложить в редакции согласно приложению 7 к настоящему решению;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2-10-20T08:08:00Z</dcterms:modified>
  <cp:revision>51</cp:revision>
  <dc:subject/>
  <dc:title>ПРОЕКТ</dc:title>
</cp:coreProperties>
</file>