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__.__.2022                                    № ___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7 262,6» заменить цифрами «37 382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lang w:eastAsia="ar-S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>37 374,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7 494,2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 Приложение 5 изложить в редакции согласно приложению 5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11-11T10:40:00Z</cp:lastPrinted>
  <dcterms:modified xsi:type="dcterms:W3CDTF">2023-01-23T05:52:00Z</dcterms:modified>
  <cp:revision>62</cp:revision>
  <dc:subject/>
  <dc:title>ПРОЕКТ</dc:title>
</cp:coreProperties>
</file>