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___.12.2021                                    №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) Приложение 6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Приложение 7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ложение 8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12-15T07:27:00Z</dcterms:modified>
  <cp:revision>51</cp:revision>
  <dc:subject/>
  <dc:title>ПРОЕКТ</dc:title>
</cp:coreProperties>
</file>