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Ковале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от .12.2023  №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"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овалевского сельского поселения  от 26.12.2022 № 5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3 год и на плановый период 2024 и 2025 годов»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6.12.2022 № 55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3 год и на плановый период 2024 и 2025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3 год и на плановый период 2024 и 2025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/>
            </w:pPr>
            <w:r>
              <w:rPr>
                <w:bCs/>
                <w:sz w:val="20"/>
                <w:szCs w:val="20"/>
              </w:rPr>
              <w:tab/>
              <w:t>307,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317,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,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.6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.0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2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8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,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8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3-12-04T12:23:00Z</dcterms:modified>
  <cp:revision>18</cp:revision>
  <dc:subject/>
  <dc:title>Приложение №4</dc:title>
</cp:coreProperties>
</file>