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_.___.2022                                    №___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4 536,8» заменить цифрами «34 685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 549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4 763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13,1» заменить цифрами «77,8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3-01-23T05:50:00Z</dcterms:modified>
  <cp:revision>48</cp:revision>
  <dc:subject/>
  <dc:title>ПРОЕКТ</dc:title>
</cp:coreProperties>
</file>