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7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 Ковалевского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сельского поселения от ___.08.2021  №____  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"О внесении изменений в решение Собрания депутатов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овалевского сельского поселения  от 25.12.2020 № 137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408"/>
                <w:tab w:val="left" w:pos="5819" w:leader="none"/>
              </w:tabs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от   25. 12. 2020 №137 </w:t>
            </w:r>
          </w:p>
        </w:tc>
      </w:tr>
    </w:tbl>
    <w:p>
      <w:pPr>
        <w:pStyle w:val="Normal"/>
        <w:keepLines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 бюджете Ковалевского сельского поселения</w:t>
      </w:r>
    </w:p>
    <w:p>
      <w:pPr>
        <w:pStyle w:val="Normal"/>
        <w:keepLines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расносулинского района на 2021 год и на плановый</w:t>
      </w:r>
    </w:p>
    <w:p>
      <w:pPr>
        <w:pStyle w:val="Normal"/>
        <w:keepLines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период 2022 и 2023 годов"</w:t>
      </w:r>
    </w:p>
    <w:p>
      <w:pPr>
        <w:pStyle w:val="Normal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 на  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 2021 год 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635</wp:posOffset>
                </wp:positionV>
                <wp:extent cx="9184640" cy="231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4640" cy="231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  <w:gridCol w:w="2646"/>
                              <w:gridCol w:w="1659"/>
                              <w:gridCol w:w="1667"/>
                              <w:gridCol w:w="237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8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47" w:hRule="atLeast"/>
                              </w:trPr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  <w:t>бюджета района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2pt;height:182.2pt;mso-wrap-distance-left:0pt;mso-wrap-distance-right:9.05pt;mso-wrap-distance-top:0pt;mso-wrap-distance-bottom:0pt;margin-top:0.05pt;mso-position-vertical-relative:text;margin-left:21.0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  <w:gridCol w:w="2646"/>
                        <w:gridCol w:w="1659"/>
                        <w:gridCol w:w="1667"/>
                        <w:gridCol w:w="237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83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47" w:hRule="atLeast"/>
                        </w:trPr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  <w:t>бюджета района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08"/>
          <w:tab w:val="left" w:pos="333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RANGE!A1%252525253AC20"/>
      <w:bookmarkStart w:id="1" w:name="RANGE!A1%252525253AC20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851" w:gutter="0" w:header="847" w:top="140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408"/>
        <w:tab w:val="center" w:pos="7681" w:leader="none"/>
        <w:tab w:val="right" w:pos="1536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52:00Z</dcterms:created>
  <dc:creator>Аркадий В. Некрасов</dc:creator>
  <dc:description/>
  <cp:keywords/>
  <dc:language>en-US</dc:language>
  <cp:lastModifiedBy>1</cp:lastModifiedBy>
  <cp:lastPrinted>2014-02-26T16:02:00Z</cp:lastPrinted>
  <dcterms:modified xsi:type="dcterms:W3CDTF">2021-08-11T12:16:00Z</dcterms:modified>
  <cp:revision>4</cp:revision>
  <dc:subject/>
  <dc:title>C ФМР</dc:title>
</cp:coreProperties>
</file>