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softHyphen/>
        <w:softHyphen/>
        <w:softHyphen/>
        <w:softHyphen/>
        <w:softHyphen/>
        <w:softHyphen/>
        <w:t xml:space="preserve">____.08.2021                                    №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3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3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367" w:hanging="5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дпункте 1 цифры «10 635,4» заменить цифрами «10 873,0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szCs w:val="28"/>
        </w:rPr>
        <w:t>10 635,4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1 165,2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одпункте 5 цифры «0,0» заменить цифрами «292,2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Дополнить решение пунктом следующего содержани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«14. Утвердить в бюджете поселения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на 2021 согласно приложению № 11 к настоящему решению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3) Пункт 14  считать пунктом 15;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15  считать пунктом 16;</w:t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нкт 16 </w:t>
      </w:r>
      <w:r>
        <w:rPr>
          <w:iCs/>
          <w:color w:val="000000"/>
          <w:sz w:val="28"/>
          <w:szCs w:val="28"/>
        </w:rPr>
        <w:t>считать пунктом 17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4) Приложение 1 изложить в редакции согласно приложению 1 к настоящему решению;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иложение 2 изложить в редакции согласно приложению 2 к настоящему решению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Приложение 6 изложить в редакции согласно приложению 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Приложение 7 изложить в редакции согласно приложению 4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Приложение 8 изложить в редакции согласно приложению 5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Приложение 10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Приложение 11 изложить в редакции согласно приложению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4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2:00Z</dcterms:created>
  <dc:creator>Гордиенко</dc:creator>
  <dc:description/>
  <cp:keywords/>
  <dc:language>en-US</dc:language>
  <cp:lastModifiedBy>PK</cp:lastModifiedBy>
  <cp:lastPrinted>2020-12-16T15:30:00Z</cp:lastPrinted>
  <dcterms:modified xsi:type="dcterms:W3CDTF">2021-08-11T15:52:00Z</dcterms:modified>
  <cp:revision>37</cp:revision>
  <dc:subject/>
  <dc:title>ПРОЕКТ</dc:title>
</cp:coreProperties>
</file>