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56995</wp:posOffset>
                </wp:positionV>
                <wp:extent cx="368617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риложение №5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решению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00.00.2017 г.  № 00 "Об исполнении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расносулинского района за 2016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24.2pt;mso-wrap-distance-left:9pt;mso-wrap-distance-right:0pt;mso-wrap-distance-top:0pt;mso-wrap-distance-bottom:0pt;margin-top:-106.85pt;mso-position-vertical-relative:text;margin-left:23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Приложение №5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00.00.2017 г.  № 00 "Об исполнении 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расносулинского района за 2016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е бюджета Ковалевского сельского поселения Красносулин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за 2016 год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30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1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61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907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47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97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5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9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7</w:t>
            </w:r>
          </w:p>
        </w:tc>
      </w:tr>
      <w:tr>
        <w:trPr>
          <w:trHeight w:val="10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38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5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4-19T12:24:00Z</dcterms:modified>
  <cp:revision>189</cp:revision>
  <dc:subject/>
  <dc:title>C ФМР</dc:title>
</cp:coreProperties>
</file>