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411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ОСТОВСКАЯ ОБЛАСТЬ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ОВАЛ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.___.2020                                               № ____                                     х. Пл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района за 2019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 об исполнении бюджета Ковалевского сельского поселения Красносулинского  района за 2019 год, Собрание депутатов Ковалевского сельского поселения отмечает, что бюджет муниципального образования за 2019 год по доходам исполнен на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82,4 %, при плане  13 600 3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11 203 536,17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 налоговых и неналоговых  доходов выполнен на 81,1  %, при плане 2 182 200,00 рублей поступило  1 769 636,17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19 году направлено 10 991 569,63 рублей, при плане 13 600 300,00 рублей или 80,8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ицит бюджета в 2019 году составил 211 966,54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24 Устава муниципального образования «Ковал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Ковалевского сельского поселения Красносулинского района за 2019 год с учетом внесенных изменений в процессе исполнения бюджета по доходам в сумме 11 203 536,17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10 991 569,63 рублей с превышением  доходов над расходами (профицит бюджета Ковалевского сельского поселения Красносулинского района) в сумме 211 966,54 рублей и со следующими показателя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доходам бюджета поселения по кодам классификации доходов бюджета за 2019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расходам бюджета поселения по ведомственной структуре расходов бюджета поселения за 2019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о расходам бюджета поселения по разделам и подразделам классификации расходов бюджетов за 2019 год согласно приложению 3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 источникам финансирования дефицита бюджета Ковалевского сельского поселения Красносулинского района по кодам классификации источников финансирования дефицитов бюджетов за 2019 год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валевского сельского поселения                  </w:t>
        <w:tab/>
        <w:tab/>
        <w:t xml:space="preserve">                 А.В. Жиганов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44:00Z</dcterms:created>
  <dc:creator>User</dc:creator>
  <dc:description/>
  <cp:keywords/>
  <dc:language>en-US</dc:language>
  <cp:lastModifiedBy>1</cp:lastModifiedBy>
  <cp:lastPrinted>2020-06-08T14:57:00Z</cp:lastPrinted>
  <dcterms:modified xsi:type="dcterms:W3CDTF">2021-02-12T12:05:00Z</dcterms:modified>
  <cp:revision>12</cp:revision>
  <dc:subject/>
  <dc:title>СОБРАНИЕ ДЕПУТАТОВ</dc:title>
</cp:coreProperties>
</file>