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  5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___.___.2020  № ___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 xml:space="preserve">Красносулинского района на 2020 год и на плановый период 2021 и 2022 годов»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4.12.2019 №111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0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1 и 2022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5465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546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01.5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31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0.3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2.2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.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63.7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31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2.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30.3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01.5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31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0.3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2.2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.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63.7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731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2.5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1-02-12T12:37:00Z</dcterms:modified>
  <cp:revision>125</cp:revision>
  <dc:subject/>
  <dc:title/>
</cp:coreProperties>
</file>