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ОЕКТ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.____.2020                                    №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 в редакции  согласно приложению 2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 в редакции 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1-02-12T12:16:00Z</dcterms:modified>
  <cp:revision>35</cp:revision>
  <dc:subject/>
  <dc:title>ПРОЕКТ</dc:title>
</cp:coreProperties>
</file>