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.02.2021                                    №____ 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Приложение 1 изложить в редакции согласно приложению 1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2 изложить в редакции согласно приложению 2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6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7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8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02-05T10:37:00Z</dcterms:modified>
  <cp:revision>22</cp:revision>
  <dc:subject/>
  <dc:title>ПРОЕКТ</dc:title>
</cp:coreProperties>
</file>