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Приложение 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 решению Собрания депутатов Ковале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ельского поселения от __.02.2021  №____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"О внесении изменений в решение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валевского сельского поселения  от 25.12.2020 № 137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расносулинского района на 2021 год и на плановый период 2022 и 2023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  25.12.2020  № 137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1 год и на  плановый период 2022 и 2023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органов местного самоуправления муниципального образования «Ковалевское сельское поселение»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1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3 01 0001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2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38:00Z</dcterms:created>
  <dc:creator>User</dc:creator>
  <dc:description/>
  <cp:keywords/>
  <dc:language>en-US</dc:language>
  <cp:lastModifiedBy>1</cp:lastModifiedBy>
  <cp:lastPrinted>2019-12-23T12:01:00Z</cp:lastPrinted>
  <dcterms:modified xsi:type="dcterms:W3CDTF">2021-02-04T09:34:00Z</dcterms:modified>
  <cp:revision>11</cp:revision>
  <dc:subject/>
  <dc:title>Приложение № 4</dc:title>
</cp:coreProperties>
</file>