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риложение   6</w:t>
      </w:r>
    </w:p>
    <w:p>
      <w:pPr>
        <w:pStyle w:val="Normal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от ___.___.2020  № ___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валевского сельского поселения  от 24.12.2019 № 11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Ковалевского сельского поселения </w:t>
      </w:r>
    </w:p>
    <w:p>
      <w:pPr>
        <w:pStyle w:val="Normal"/>
        <w:jc w:val="right"/>
        <w:rPr/>
      </w:pPr>
      <w:r>
        <w:rPr/>
        <w:t xml:space="preserve">Красносулинского района на 2020 год и на плановый период 2021 и 2022 годов»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 10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брания депутатов Ковалев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сельского поселения от 24.12.2019 №111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"О бюджете Ковалевского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сельского поселения Красносулинского района на 2020 год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и на плановый период 2021 и 2022 годов"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межбюджетных трансфертов бюджету поселения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финансирование расходных обязательств, возникающих при выполнении полномоч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в местного самоуправления по вопросам местного значения за счет субсидий из областного бюджета на 202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159875" cy="5465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9875" cy="546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4"/>
                              <w:gridCol w:w="1131"/>
                              <w:gridCol w:w="1561"/>
                              <w:gridCol w:w="1275"/>
                              <w:gridCol w:w="1137"/>
                              <w:gridCol w:w="1414"/>
                              <w:gridCol w:w="1278"/>
                              <w:gridCol w:w="1131"/>
                              <w:gridCol w:w="1419"/>
                              <w:gridCol w:w="1275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8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аправление расходования средств</w:t>
                                  </w:r>
                                </w:p>
                              </w:tc>
                              <w:tc>
                                <w:tcPr>
                                  <w:tcW w:w="39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38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2 год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1391" w:hRule="atLeast"/>
                              </w:trPr>
                              <w:tc>
                                <w:tcPr>
                                  <w:tcW w:w="2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27,9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55,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2,5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62.2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2.2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90,1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55,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,7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25pt;height:430.35pt;mso-wrap-distance-left:9pt;mso-wrap-distance-right:9pt;mso-wrap-distance-top:0pt;mso-wrap-distance-bottom:0pt;margin-top:0.05pt;mso-position-vertical-relative:text;margin-left:17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4"/>
                        <w:gridCol w:w="1131"/>
                        <w:gridCol w:w="1561"/>
                        <w:gridCol w:w="1275"/>
                        <w:gridCol w:w="1137"/>
                        <w:gridCol w:w="1414"/>
                        <w:gridCol w:w="1278"/>
                        <w:gridCol w:w="1131"/>
                        <w:gridCol w:w="1419"/>
                        <w:gridCol w:w="1275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8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аправление расходования средств</w:t>
                            </w:r>
                          </w:p>
                        </w:tc>
                        <w:tc>
                          <w:tcPr>
                            <w:tcW w:w="39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0 год</w:t>
                            </w:r>
                          </w:p>
                        </w:tc>
                        <w:tc>
                          <w:tcPr>
                            <w:tcW w:w="38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1 год</w:t>
                            </w:r>
                          </w:p>
                        </w:tc>
                        <w:tc>
                          <w:tcPr>
                            <w:tcW w:w="38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2 год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1391" w:hRule="atLeast"/>
                        </w:trPr>
                        <w:tc>
                          <w:tcPr>
                            <w:tcW w:w="2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27,9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55,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2,5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62.2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2.2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90,1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55,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,7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4:36:00Z</dcterms:created>
  <dc:creator>Davidenko</dc:creator>
  <dc:description/>
  <cp:keywords/>
  <dc:language>en-US</dc:language>
  <cp:lastModifiedBy>1</cp:lastModifiedBy>
  <cp:lastPrinted>2020-01-21T14:26:00Z</cp:lastPrinted>
  <dcterms:modified xsi:type="dcterms:W3CDTF">2021-02-12T12:35:00Z</dcterms:modified>
  <cp:revision>136</cp:revision>
  <dc:subject/>
  <dc:title/>
</cp:coreProperties>
</file>