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ОЕКТ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.___.2020                                    № ____                               х. Платово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одпункте 1 цифры «19 357,7» заменить цифрами «23 199,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19 577,7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23 419,6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6 изложить в редакции согласно приложению 3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993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7 изложить в редакции согласно приложению 4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8 изложить в редакции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7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2:00Z</dcterms:created>
  <dc:creator>Гордиенко</dc:creator>
  <dc:description/>
  <cp:keywords/>
  <dc:language>en-US</dc:language>
  <cp:lastModifiedBy>1</cp:lastModifiedBy>
  <cp:lastPrinted>2020-02-10T08:34:00Z</cp:lastPrinted>
  <dcterms:modified xsi:type="dcterms:W3CDTF">2021-02-12T12:24:00Z</dcterms:modified>
  <cp:revision>11</cp:revision>
  <dc:subject/>
  <dc:title>ПРОЕКТ</dc:title>
</cp:coreProperties>
</file>