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  7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_.___.2020  № ____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 xml:space="preserve">Красносулинского района на 2020 год и на плановый период 2021 и 2022 годов»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4.12.2019 №111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0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1 и 2022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546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46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02,8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05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7,8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2.2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.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65,0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05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0,0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30.3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02,8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05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7,8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2.2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.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65,0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05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0,0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1-02-12T12:31:00Z</dcterms:modified>
  <cp:revision>130</cp:revision>
  <dc:subject/>
  <dc:title/>
</cp:coreProperties>
</file>