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е бюджета Ковалевского сельского поселения Красносулинск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56995</wp:posOffset>
                </wp:positionV>
                <wp:extent cx="3686175" cy="1445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ind w:firstLine="187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187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1874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Приложение №4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 решению Собрания депутатов 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от 00.00.2016 г.  № 00 "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расносулинского района за 2015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13.85pt;mso-wrap-distance-left:9pt;mso-wrap-distance-right:0pt;mso-wrap-distance-top:0pt;mso-wrap-distance-bottom:0pt;margin-top:-106.85pt;mso-position-vertical-relative:text;margin-left:2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ind w:firstLine="187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187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1874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Приложение №4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 решению Собрания депутатов 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от 00.00.2016 г.  № 00 "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расносулинского района за 2015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за 2015 год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70"/>
        <w:gridCol w:w="1330"/>
        <w:gridCol w:w="756"/>
        <w:gridCol w:w="592"/>
        <w:gridCol w:w="605"/>
        <w:gridCol w:w="31"/>
        <w:gridCol w:w="1931"/>
      </w:tblGrid>
      <w:tr>
        <w:trPr>
          <w:trHeight w:val="405" w:hRule="atLeast"/>
        </w:trPr>
        <w:tc>
          <w:tcPr>
            <w:tcW w:w="53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236 062,6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 290 147,4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90 147,4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9 965,6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 046,1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8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35,6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3 717,5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 717,5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717,5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Защита населения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3 101,3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01,3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01,3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6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6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Развитие транспортной системы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3 786,1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3 786,1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 204,2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9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62,9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 3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9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286 948,4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86 948,4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 158,4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0  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790,0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1 001,1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 173,9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 173,9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 827,2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 827,2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2 595,6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 595,6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 595,6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9 464,9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 00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99 464,9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07,5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58,9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794,00</w:t>
            </w:r>
          </w:p>
        </w:tc>
      </w:tr>
      <w:tr>
        <w:trPr>
          <w:trHeight w:val="2661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го (муниципального) имуще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505,7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58,5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245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974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79,8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1,4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7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00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7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6-03-25T10:21:00Z</dcterms:modified>
  <cp:revision>18</cp:revision>
  <dc:subject/>
  <dc:title/>
</cp:coreProperties>
</file>