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3"/>
        <w:gridCol w:w="7187"/>
      </w:tblGrid>
      <w:tr>
        <w:trPr>
          <w:trHeight w:val="1507" w:hRule="atLeast"/>
        </w:trPr>
        <w:tc>
          <w:tcPr>
            <w:tcW w:w="487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right="-189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spacing w:before="0" w:after="2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ab/>
            </w:r>
          </w:p>
        </w:tc>
        <w:tc>
          <w:tcPr>
            <w:tcW w:w="718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 xml:space="preserve">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ab/>
            </w:r>
          </w:p>
        </w:tc>
      </w:tr>
      <w:tr>
        <w:trPr>
          <w:trHeight w:val="360" w:hRule="atLeast"/>
        </w:trPr>
        <w:tc>
          <w:tcPr>
            <w:tcW w:w="1206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Исполнение бюджета Ковалевского сельского поселения Красносулинско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района за 2015 год по разделам и подразделам,</w:t>
            </w:r>
          </w:p>
        </w:tc>
      </w:tr>
      <w:tr>
        <w:trPr>
          <w:trHeight w:val="196" w:hRule="atLeast"/>
        </w:trPr>
        <w:tc>
          <w:tcPr>
            <w:tcW w:w="12060" w:type="dxa"/>
            <w:gridSpan w:val="2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классификации расходов бюджето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RANGE!A1%3AF993"/>
      <w:bookmarkStart w:id="1" w:name="RANGE!A1%3AF993"/>
      <w:bookmarkEnd w:id="1"/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22855</wp:posOffset>
                </wp:positionV>
                <wp:extent cx="36861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lang w:eastAsia="ru-RU"/>
                                    </w:rPr>
                                    <w:t xml:space="preserve">Приложение № 3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39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 решению Собрания депутатов 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от 00.00.2016 г.  № 00 "Об исполнен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ru-RU"/>
                                    </w:rPr>
                                    <w:t xml:space="preserve">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ru-RU"/>
                                    </w:rPr>
                                    <w:t>Красносулинского района за 2015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.65pt;mso-wrap-distance-left:9pt;mso-wrap-distance-right:0pt;mso-wrap-distance-top:0pt;mso-wrap-distance-bottom:0pt;margin-top:-198.6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lang w:eastAsia="ru-RU"/>
                              </w:rPr>
                              <w:t xml:space="preserve">Приложение № 3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39" w:leader="none"/>
                              </w:tabs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 решению Собрания депутатов 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от 00.00.2016 г.  № 00 "Об исполнен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ru-RU"/>
                              </w:rPr>
                              <w:t xml:space="preserve">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Красносулинского района за 2015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567"/>
        <w:gridCol w:w="1276"/>
        <w:gridCol w:w="636"/>
        <w:gridCol w:w="1597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 236 062,6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 522 259,3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42 595,6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 595,3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27 211,7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9 965,6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7 046,1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2 451,9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8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35,69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 717,50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 058,5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245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 974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279,8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41,4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 0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 7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 7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 700,00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7 008,8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7 008,8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 907,5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501,3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 6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3 786,1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3 786,16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 204,26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29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20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 3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9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 262,90</w:t>
            </w:r>
          </w:p>
        </w:tc>
      </w:tr>
      <w:tr>
        <w:trPr>
          <w:trHeight w:val="34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-КОММУНАЛЬНОЕ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682 007,14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 758,96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 758,9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2 299,7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 9 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 794,00</w:t>
            </w:r>
          </w:p>
        </w:tc>
      </w:tr>
      <w:tr>
        <w:trPr>
          <w:trHeight w:val="25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9 9 20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2 505,7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 286 948,4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 158,4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 790,0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1 001,1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81 001,1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9 173,9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 827,2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36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52:00Z</dcterms:created>
  <dc:creator>Пономарева</dc:creator>
  <dc:description/>
  <cp:keywords/>
  <dc:language>en-US</dc:language>
  <cp:lastModifiedBy>1</cp:lastModifiedBy>
  <cp:lastPrinted>2015-11-09T08:58:00Z</cp:lastPrinted>
  <dcterms:modified xsi:type="dcterms:W3CDTF">2016-03-25T09:43:00Z</dcterms:modified>
  <cp:revision>22</cp:revision>
  <dc:subject/>
  <dc:title/>
</cp:coreProperties>
</file>